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290959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290960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290960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290960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290960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290960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290960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290960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2909607">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2909608">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290960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290961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290961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290961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3290961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329096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290961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290961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290961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290961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290961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290962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290962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290962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290962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290962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290962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290962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290962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290962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29096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290963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290963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290963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290963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290963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290963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290963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290963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290963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290963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290964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290964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290964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290964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290964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290964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290964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290964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290964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2909649">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3290965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3290965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290959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290960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3290960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32909602"/>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290960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290960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290960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2909606"/>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2909607"/>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2909608"/>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290960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290961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2909611"/>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32909612"/>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3290961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32909614"/>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3290961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3290961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32909617"/>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3290961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3290961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32909620"/>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290962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3290962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32909623"/>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290962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3290962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32909626"/>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3290962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3290962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32909629"/>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3290963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3290963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32909632"/>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3290963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3290963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32909635"/>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3290963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3290963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32909638"/>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3290963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3290964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32909641"/>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290964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290964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2909644"/>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3290964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290964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2909647"/>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32909648"/>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2909649"/>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32909650"/>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32909651"/>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20-02-18T06:19:00Z</dcterms:modified>
  <cp:revision>52</cp:revision>
  <dc:subject/>
  <dc:title>закупочная документация</dc:title>
</cp:coreProperties>
</file>