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АО «МРСК Центра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  В.И. Истомин /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19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изделий на склад получателя – филиала ПАО «МРСК Центра» - «Курскэнерго» в объемах и в сроки установленные данным ТЗ: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3827"/>
        <w:gridCol w:w="1276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энер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25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ский р-н, п. Ворошнево, Центральные склады филиала ОАО "МРСК Центра" - "Курскэнерго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45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63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90х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10,0-Ст3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8,0-Ст3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6,0-СтЗ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 стальной d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/к рифленый 4х1500х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орячекатаный 1,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ст стальной холоднокатаный 1,5мм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холоднокатаный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стальная 4х40,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Лист стальной горячекатаный 3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стальная 4х25, 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>*   в календарных днях, с момента заключения договора</w:t>
      </w:r>
    </w:p>
    <w:p>
      <w:pPr>
        <w:pStyle w:val="Normal"/>
        <w:tabs>
          <w:tab w:val="clear" w:pos="709"/>
          <w:tab w:val="left" w:pos="2628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 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 Технические требования, характеристики и количество металлопроката должны соответствовать параметрам и быть не ниже значений приведенных в таблице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538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25х4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25х25х4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45х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45х45х4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63х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63х63х6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75х75х5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75х75х6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75х75х7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90х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90х90х7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лоса стальная 4х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r>
              <w:rPr>
                <w:spacing w:val="2"/>
                <w:sz w:val="24"/>
                <w:szCs w:val="24"/>
              </w:rPr>
              <w:t>ГОСТ 103-76. Размер 40х4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танка В-10,0-Ст3к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 углеродистая. ГОСТ 30136-95, Диаметр -10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танка В-8,0-Ст3к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 углеродистая. ГОСТ 30136-95, Диаметр -8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6,0-СтЗк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 углеродистая. ГОСТ 30136-95, Диаметр - 6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орячекатаный 1,5мм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. ГОСТ 19903-74. Толщина -1,5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холоднокатаный 1,5мм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таль. ГОСТ 19904-90. Толщина -1,5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холоднокатаный 2мм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. ГОСТ 19904-90. Толщина -2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орячекатаный 3мм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атериал - сталь. ГОСТ 103-76. Толщина - 3мм. 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/к рифленый 4х1500х6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. ГОСТ 8568-77. Толщина - 4мм. ширина -1500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 стальной d1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, </w:t>
            </w:r>
            <w:r>
              <w:rPr>
                <w:sz w:val="24"/>
                <w:szCs w:val="24"/>
              </w:rPr>
              <w:t>ГОСТ 2590-2006, диаметр -16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стальная 4х25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. ГОСТ 103-76. Толщина - 4мм. ширина-25м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0-2006 «Прокат сортовой стальной горячекатаный кругл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4.2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металлопроката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/>
      </w:pPr>
      <w:r>
        <w:rPr>
          <w:sz w:val="26"/>
          <w:szCs w:val="26"/>
        </w:rPr>
        <w:t xml:space="preserve">ЗГИ по эксплуатации - начальник УВС </w:t>
      </w:r>
    </w:p>
    <w:p>
      <w:pPr>
        <w:pStyle w:val="Normal"/>
        <w:tabs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ф. ПАО «МРСК Центра» - «Курскэнерго»                                                В.А. Соколов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l-b2b.ru/gost/gost-16523-97" TargetMode="External"/><Relationship Id="rId3" Type="http://schemas.openxmlformats.org/officeDocument/2006/relationships/hyperlink" Target="http://www.metal-b2b.ru/gost/gost-16523-97" TargetMode="External"/><Relationship Id="rId4" Type="http://schemas.openxmlformats.org/officeDocument/2006/relationships/hyperlink" Target="http://www.metal-b2b.ru/gost/gost-16523-97" TargetMode="External"/><Relationship Id="rId5" Type="http://schemas.openxmlformats.org/officeDocument/2006/relationships/hyperlink" Target="http://www.metal-b2b.ru/gost/gost-16523-97" TargetMode="External"/><Relationship Id="rId6" Type="http://schemas.openxmlformats.org/officeDocument/2006/relationships/hyperlink" Target="http://www.metal-b2b.ru/gost/gost-16523-97" TargetMode="External"/><Relationship Id="rId7" Type="http://schemas.openxmlformats.org/officeDocument/2006/relationships/hyperlink" Target="http://www.metal-b2b.ru/gost/gost-16523-97" TargetMode="External"/><Relationship Id="rId8" Type="http://schemas.openxmlformats.org/officeDocument/2006/relationships/hyperlink" Target="http://www.metal-b2b.ru/gost/gost-16523-9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1:00Z</dcterms:created>
  <dc:creator>Ерёмин</dc:creator>
  <dc:description/>
  <cp:keywords/>
  <dc:language>en-US</dc:language>
  <cp:lastModifiedBy>Брынцева Марина Борисовна</cp:lastModifiedBy>
  <cp:lastPrinted>2010-09-30T17:29:00Z</cp:lastPrinted>
  <dcterms:modified xsi:type="dcterms:W3CDTF">2020-03-11T12:10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