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АЮ:</w:t>
        <w:tab/>
        <w:tab/>
        <w:tab/>
        <w:tab/>
        <w:tab/>
        <w:tab/>
        <w:t xml:space="preserve">                                                          Начальник управления - руководитель </w:t>
      </w:r>
    </w:p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аппарата филиала ПАО «МРСК  Центра» -</w:t>
      </w:r>
    </w:p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«Курскэнерго»</w:t>
      </w:r>
    </w:p>
    <w:p>
      <w:pPr>
        <w:pStyle w:val="Normal"/>
        <w:shd w:fill="FFFFFF" w:val="clear"/>
        <w:tabs>
          <w:tab w:val="clear" w:pos="720"/>
          <w:tab w:val="left" w:pos="5334" w:leader="none"/>
        </w:tabs>
        <w:spacing w:before="0" w:after="0"/>
        <w:ind w:left="4536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4536" w:hanging="0"/>
        <w:contextualSpacing/>
        <w:rPr/>
      </w:pPr>
      <w:r>
        <w:rPr>
          <w:bCs/>
          <w:sz w:val="26"/>
          <w:szCs w:val="26"/>
        </w:rPr>
        <w:t>___________ В.Н. Поздняков</w:t>
      </w:r>
    </w:p>
    <w:p>
      <w:pPr>
        <w:pStyle w:val="Normal"/>
        <w:shd w:fill="FFFFFF" w:val="clear"/>
        <w:spacing w:before="0" w:after="0"/>
        <w:ind w:left="4536" w:hanging="0"/>
        <w:contextualSpacing/>
        <w:rPr/>
      </w:pPr>
      <w:r>
        <w:rPr>
          <w:sz w:val="26"/>
          <w:szCs w:val="26"/>
        </w:rPr>
        <w:t>«____»_____________2019 г.</w:t>
      </w:r>
    </w:p>
    <w:p>
      <w:pPr>
        <w:pStyle w:val="Normal"/>
        <w:shd w:fill="FFFFFF" w:val="clear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на поставку металлопроката, лот №203А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нужд филиала ПАО «МРСК Центра» - «Курскэнерго»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/>
      </w:pPr>
      <w:r>
        <w:rPr>
          <w:b/>
          <w:bCs/>
          <w:sz w:val="26"/>
          <w:szCs w:val="26"/>
        </w:rPr>
        <w:tab/>
        <w:t>1. Общие положения</w:t>
        <w:tab/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1.1. Филиал ПАО «МРСК Центра» - «Курскэнерго» производит закупку металлопроката в соответствии с документами, подтверждающими соответствие товара установленным обязательным требованиям (гарантийные обязательства, соответствующие сертификаты), техническая и эксплуатационная документация на русском языке на товары, наличие сертификата СЭМ (сертификат экологического менеджмента). Все условия данного заказа определяются и регулируются на основе договора, заключаемого заказчиком с победителем торгов.</w:t>
      </w:r>
    </w:p>
    <w:p>
      <w:pPr>
        <w:pStyle w:val="Normal"/>
        <w:shd w:fill="FFFFFF" w:val="clear"/>
        <w:spacing w:before="178" w:after="0"/>
        <w:ind w:left="309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Номенклатура закупк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17" w:before="115" w:after="0"/>
        <w:ind w:left="29" w:hanging="0"/>
        <w:rPr>
          <w:sz w:val="26"/>
          <w:szCs w:val="26"/>
        </w:rPr>
      </w:pPr>
      <w:r>
        <w:rPr>
          <w:sz w:val="26"/>
          <w:szCs w:val="26"/>
        </w:rPr>
        <w:t>2.1. Требуется поставка металлопроката для ремонта, перечень которых приведён в таблице № 1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17" w:before="115" w:after="0"/>
        <w:ind w:lef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8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6386"/>
        <w:gridCol w:w="787"/>
        <w:gridCol w:w="1064"/>
      </w:tblGrid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№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right="7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стальная прямоугольная 40х20х1,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5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стальная квадратная 50x50х2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оцинкованный Б-ПН-НО 0,7х1000х200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</w:tr>
      <w:tr>
        <w:trPr>
          <w:trHeight w:val="25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горячекатаный 5мм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63х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са стальная 4х4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63х5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оцинкованный Б-ПН-НО 0,45х1000х2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нка В-6,5-Ст3кп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стальная квадратная 60х60х2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оцинкованный Б-ПН-НО 0,7х1250х25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сновные технические треб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сертифицирована, должна иметь тех. условия производителя данной продукции и обеспеченна гарантийными обязатель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родукция должна быть экологически безопасна и не должна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sz w:val="26"/>
          <w:szCs w:val="26"/>
        </w:rPr>
        <w:t>наносить вред окружающей среде, иметь паспорта безопасности. Приветствуется наличие у поставщика (изготовителя) сертификата экологического менеджмента (СЭМ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Правила </w:t>
      </w:r>
      <w:r>
        <w:rPr>
          <w:b/>
          <w:sz w:val="26"/>
          <w:szCs w:val="26"/>
        </w:rPr>
        <w:t xml:space="preserve">контроля </w:t>
      </w:r>
      <w:r>
        <w:rPr>
          <w:b/>
          <w:bCs/>
          <w:sz w:val="26"/>
          <w:szCs w:val="26"/>
        </w:rPr>
        <w:t>приёмки продукции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>Продукция, поступившая в исправной таре, принимается по качеству, комплектности и количеству на складе получател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rPr>
          <w:sz w:val="26"/>
          <w:szCs w:val="26"/>
        </w:rPr>
      </w:pPr>
      <w:r>
        <w:rPr>
          <w:sz w:val="26"/>
          <w:szCs w:val="26"/>
        </w:rPr>
        <w:t>4.2.</w:t>
        <w:tab/>
        <w:t>Изготовитель (поставщик) обязан обеспечит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394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, (эталонами).</w:t>
      </w:r>
    </w:p>
    <w:p>
      <w:pPr>
        <w:pStyle w:val="Normal"/>
        <w:shd w:fill="FFFFFF" w:val="clear"/>
        <w:ind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одукция, не прошедшая в установленном порядке проверку по качеству, а также продукция, отгрузка которой была запрещена органами, осуществившими контроль над качеством продукции, и другими уполномоченными на то органами, поставляться не должн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365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четкое и правильное оформление документов, удостоверяющих качество, комплектность и количество поставляемой продукции (технический паспорт, сертификат, удостоверение о качестве, отгрузочные и расчетные документы и т.п.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36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/>
      </w:pPr>
      <w:r>
        <w:rPr>
          <w:sz w:val="26"/>
          <w:szCs w:val="26"/>
        </w:rPr>
        <w:t>4.3.</w:t>
        <w:tab/>
        <w:t>Приемка продукции по качеству, комплектности и количеству производится на складе получателя в следующие сро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0"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и иногородней поставке - не позднее 20 дней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0"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и одногородней поставке - не позднее 10 дней после поступления продукции на склад получателя.</w:t>
      </w:r>
    </w:p>
    <w:p>
      <w:pPr>
        <w:pStyle w:val="Normal"/>
        <w:shd w:fill="FFFFFF" w:val="clear"/>
        <w:ind w:firstLine="586"/>
        <w:jc w:val="both"/>
        <w:rPr>
          <w:sz w:val="26"/>
          <w:szCs w:val="26"/>
        </w:rPr>
      </w:pPr>
      <w:r>
        <w:rPr>
          <w:sz w:val="26"/>
          <w:szCs w:val="26"/>
        </w:rPr>
        <w:t>Проверка качества и комплектности продукции, поступившей в таре, производится при вскрытии тары, но не позднее указанных выше сроков, если иные сроки не предусмотрены в договоре в связи с особенностями поставляемой продукции (товара).</w:t>
      </w:r>
    </w:p>
    <w:p>
      <w:pPr>
        <w:pStyle w:val="Normal"/>
        <w:shd w:fill="FFFFFF" w:val="clear"/>
        <w:ind w:firstLine="58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>
          <w:sz w:val="26"/>
          <w:szCs w:val="26"/>
        </w:rPr>
        <w:t>4.4.</w:t>
        <w:tab/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поставки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/>
      </w:pPr>
      <w:r>
        <w:rPr>
          <w:sz w:val="26"/>
          <w:szCs w:val="26"/>
        </w:rPr>
        <w:t>Срок поставки металлопроката - в течение 30 календарных дней с момента заключения договор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6"/>
          <w:szCs w:val="26"/>
        </w:rPr>
        <w:t>. Условия поставк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овар поставляется Поставщиком по адресу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ьные склады филиала ПАО «МРСК Центра» - «Курскэнерго»: 305527, Курская обл., Курский р-н, п. Ворошнево.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ставка осуществляется силами и за счет Поставщика на склады филиала ПАО «МРСК Центра» - «Курскэнерг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ена включает расходы на транспортировку до склада «Покупателя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937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8. Гарантийные обязательства</w:t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937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 w:val="26"/>
          <w:szCs w:val="26"/>
        </w:rPr>
        <w:t>8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готовитель (поставщик) гарантирует качество поставляемой продукции согласно требованиям технического задания, действующим ГОСТ и основным техническим характеристика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jc w:val="center"/>
        <w:rPr/>
      </w:pPr>
      <w:r>
        <w:rPr>
          <w:bCs/>
          <w:sz w:val="26"/>
          <w:szCs w:val="26"/>
        </w:rPr>
        <w:t>Начальник АХО                                                       О.В. Грибанов</w:t>
      </w:r>
    </w:p>
    <w:sectPr>
      <w:type w:val="nextPage"/>
      <w:pgSz w:w="11906" w:h="16838"/>
      <w:pgMar w:left="1418" w:right="109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6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7:00Z</dcterms:created>
  <dc:creator>Бортко Андрей В.</dc:creator>
  <dc:description/>
  <cp:keywords/>
  <dc:language>en-US</dc:language>
  <cp:lastModifiedBy>Брынцева Марина Борисовна</cp:lastModifiedBy>
  <cp:lastPrinted>2020-01-27T10:55:00Z</cp:lastPrinted>
  <dcterms:modified xsi:type="dcterms:W3CDTF">2020-01-27T07:57:00Z</dcterms:modified>
  <cp:revision>104</cp:revision>
  <dc:subject/>
  <dc:title>Отпечаток факса на всю страницу</dc:title>
</cp:coreProperties>
</file>