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 по техническому обслуживанию кондиционеров для нужд ПАО "Россети Центр"( филиала "Ярэнерго"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оказание услуг  по техническому обслуживанию кондиционеров для нужд ПАО "Россети Центр"( филиала "Ярэнерго")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момента заключения договора до 31.10.2023. /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на объектах, указанных в Приложении №1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ОБЩЕ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91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восемьсот девяносто одна тысяча) рублей 00 копеек РФ, без учета НДС; НДС составляет </w:t>
            </w:r>
            <w:r>
              <w:rPr>
                <w:b/>
              </w:rPr>
              <w:t>178 200,00</w:t>
            </w:r>
            <w:r>
              <w:rPr/>
              <w:t xml:space="preserve"> (сто семьдесят восемь тысяч двести) рублей 00 копеек РФ</w:t>
            </w:r>
            <w:r>
              <w:rPr>
                <w:b/>
              </w:rPr>
              <w:t xml:space="preserve">; 1 069 200,00 </w:t>
            </w:r>
            <w:r>
              <w:rPr/>
              <w:t>(один миллион шестьдесят девять тысяч двести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6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3-09-29T06:46:00Z</dcterms:modified>
  <cp:revision>50</cp:revision>
  <dc:subject/>
  <dc:title>Извещение о проведении открытого конкурса</dc:title>
</cp:coreProperties>
</file>