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ПАО «МРСК Центра» - «Воронеж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37260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ервый заместитель директора-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Воронеж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34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____В.А. Антонов</w:t>
                                  </w:r>
                                </w:p>
                                <w:p>
                                  <w:pPr>
                                    <w:pStyle w:val="Style33"/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9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73.8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ервый заместитель директора-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Воронеж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34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____В.А. Антонов</w:t>
                            </w:r>
                          </w:p>
                          <w:p>
                            <w:pPr>
                              <w:pStyle w:val="Style33"/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9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Начальник 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  <w:lang w:val="en-US"/>
        </w:rPr>
      </w:pPr>
      <w:r>
        <w:rPr>
          <w:sz w:val="24"/>
          <w:shd w:fill="FFFFFF" w:val="clear"/>
        </w:rPr>
        <w:t>_______________Р.В. Демьянец</w:t>
      </w:r>
    </w:p>
    <w:p>
      <w:pPr>
        <w:pStyle w:val="Style33"/>
        <w:ind w:left="34" w:hanging="0"/>
        <w:rPr/>
      </w:pPr>
      <w:r>
        <w:rPr>
          <w:sz w:val="24"/>
          <w:shd w:fill="FFFFFF" w:val="clear"/>
        </w:rPr>
        <w:t>«___»______________ 2019 г.</w: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431" w:firstLine="567"/>
        <w:jc w:val="center"/>
        <w:rPr/>
      </w:pPr>
      <w:r>
        <w:rPr/>
        <w:t>ТЕХНИЧЕСКОЕ ЗАДАНИЕ</w:t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 w:eastAsia="en-US"/>
        </w:rPr>
        <w:t xml:space="preserve">На выполнение работ по ремонту оборудования СВТ и ОТ </w:t>
      </w:r>
    </w:p>
    <w:p>
      <w:pPr>
        <w:pStyle w:val="Normal"/>
        <w:ind w:firstLine="709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для нужд филиала ПАО «МРСК Центра»-«Воронежэнерго»</w:t>
      </w:r>
    </w:p>
    <w:p>
      <w:pPr>
        <w:pStyle w:val="Style33"/>
        <w:ind w:left="34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t xml:space="preserve">           </w:t>
      </w:r>
      <w:r>
        <w:rPr>
          <w:sz w:val="24"/>
          <w:szCs w:val="24"/>
          <w:lang w:val="en-US" w:eastAsia="en-US"/>
        </w:rPr>
        <w:t>(ПЗ 2019г.)</w:t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на 11 листах</w:t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Заместитель начальника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Департамента КиТАСУ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Е.Е. Симонов</w:t>
      </w:r>
    </w:p>
    <w:p>
      <w:pPr>
        <w:pStyle w:val="Style33"/>
        <w:ind w:left="34" w:hanging="0"/>
        <w:rPr/>
      </w:pPr>
      <w:r>
        <w:rPr>
          <w:sz w:val="24"/>
          <w:shd w:fill="FFFFFF" w:val="clear"/>
        </w:rPr>
        <w:t>«___»______________ 2019 г.</w:t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368"/>
      </w:tblGrid>
      <w:tr>
        <w:trPr>
          <w:trHeight w:val="3494" w:hRule="atLeast"/>
        </w:trPr>
        <w:tc>
          <w:tcPr>
            <w:tcW w:w="5236" w:type="dxa"/>
            <w:tcBorders/>
          </w:tcPr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ind w:left="25" w:hanging="0"/>
              <w:rPr/>
            </w:pPr>
            <w:r>
              <w:rPr>
                <w:sz w:val="24"/>
                <w:szCs w:val="24"/>
              </w:rPr>
              <w:t xml:space="preserve">Начальник Управления развития  и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сплуатации автоматизированных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 диспетчерского управления 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а КиТАСУ</w:t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МРСК Центр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Д.А. Петр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 2019 г.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.о. Начальника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а ПАО «МРСК Центра» - «Воронежэнерг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Н.И. Ключников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ind w:left="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________________ 2019 г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/>
      </w:pPr>
      <w:r>
        <w:rPr>
          <w:sz w:val="24"/>
          <w:szCs w:val="24"/>
        </w:rPr>
        <w:t>2019г.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541002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2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rStyle w:val="IndexLink"/>
                <w:lang w:val="en-US" w:eastAsia="en-US"/>
              </w:rPr>
              <w:t>Специальные 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39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25410040">
            <w:r>
              <w:rPr>
                <w:rStyle w:val="IndexLink"/>
                <w:lang w:val="en-US" w:eastAsia="en-US"/>
              </w:rPr>
              <w:t>Приложение № 2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36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__RefHeading___Toc425410025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Общие данные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3"/>
        <w:ind w:left="3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настоящем документе приводится техническое задание (далее – ТЗ)  на </w:t>
      </w:r>
      <w:r>
        <w:rPr>
          <w:sz w:val="24"/>
          <w:szCs w:val="24"/>
          <w:lang w:val="en-US" w:eastAsia="en-US"/>
        </w:rPr>
        <w:t>выполнение работ по ремонту оборудования СВТ и ОТ для нужд филиала ПАО «МРСК Центра»-«Воронежэнерго»</w:t>
      </w:r>
      <w:r>
        <w:rPr>
          <w:sz w:val="24"/>
          <w:szCs w:val="24"/>
        </w:rPr>
        <w:t xml:space="preserve">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Филиал ПАО  «МРСК Центра»- «Воронежэнерго», г. Воронеж,  ул.Арзамасская,  д.2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hanging="0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</w:t>
      </w:r>
      <w:r>
        <w:rPr>
          <w:sz w:val="24"/>
          <w:szCs w:val="24"/>
          <w:lang w:val="en-US" w:eastAsia="en-US"/>
        </w:rPr>
        <w:t>выполнение работ по ремонту оборудования СВТ и ОТ для нужд филиала ПАО «МРСК Центра»-«Воронежэнерго»</w:t>
      </w:r>
      <w:r>
        <w:rPr>
          <w:sz w:val="24"/>
          <w:szCs w:val="24"/>
        </w:rPr>
        <w:t xml:space="preserve">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прейскурантную стоимость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sz w:val="24"/>
          <w:szCs w:val="24"/>
        </w:rPr>
        <w:t xml:space="preserve"> приведенного в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1" w:name="__RefHeading___Toc425410026"/>
      <w:bookmarkEnd w:id="1"/>
      <w:r>
        <w:rPr>
          <w:rFonts w:cs="Times New Roman" w:ascii="Times New Roman" w:hAnsi="Times New Roman"/>
          <w:color w:val="000000"/>
          <w:sz w:val="26"/>
          <w:szCs w:val="26"/>
        </w:rPr>
        <w:t>Сроки начала и окончания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момента заключения договора</w:t>
      </w:r>
      <w:r>
        <w:rPr>
          <w:b w:val="false"/>
          <w:sz w:val="24"/>
          <w:szCs w:val="24"/>
        </w:rPr>
        <w:t>.</w:t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en-US"/>
        </w:rPr>
        <w:t xml:space="preserve"> 31.12.201</w:t>
      </w:r>
      <w:r>
        <w:rPr>
          <w:b w:val="false"/>
          <w:sz w:val="24"/>
          <w:szCs w:val="24"/>
          <w:lang w:val="ru-RU"/>
        </w:rPr>
        <w:t>9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  <w:lang w:val="ru-RU"/>
        </w:rPr>
        <w:t>г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425410027"/>
      <w:bookmarkEnd w:id="2"/>
      <w:r>
        <w:rPr>
          <w:rFonts w:cs="Times New Roman" w:ascii="Times New Roman" w:hAnsi="Times New Roman"/>
          <w:color w:val="000000"/>
          <w:sz w:val="26"/>
          <w:szCs w:val="26"/>
        </w:rPr>
        <w:t>Финансирование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  <w:lang w:val="en-US" w:eastAsia="en-US"/>
        </w:rPr>
        <w:t>Выполняется на основании ПЗ 2019</w:t>
      </w:r>
      <w:r>
        <w:rPr>
          <w:sz w:val="24"/>
          <w:szCs w:val="24"/>
          <w:lang w:val="ru-RU" w:eastAsia="en-US"/>
        </w:rPr>
        <w:t>г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__RefHeading___Toc425410028"/>
      <w:r>
        <w:rPr>
          <w:rFonts w:cs="Times New Roman" w:ascii="Times New Roman" w:hAnsi="Times New Roman"/>
          <w:color w:val="000000"/>
          <w:sz w:val="26"/>
          <w:szCs w:val="26"/>
        </w:rPr>
        <w:t xml:space="preserve">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bookmarkEnd w:id="3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оказания и порядок оплаты, а так же стоимость работ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Исходя из цели и задач, определены специальные требования к Подрядчику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b/>
          <w:b/>
          <w:bCs/>
          <w:vanish/>
          <w:sz w:val="26"/>
          <w:szCs w:val="26"/>
          <w:lang w:val="ru-RU"/>
        </w:rPr>
      </w:pPr>
      <w:r>
        <w:rPr>
          <w:rFonts w:eastAsia="Times New Roman"/>
          <w:b/>
          <w:bCs/>
          <w:vanish/>
          <w:sz w:val="26"/>
          <w:szCs w:val="26"/>
          <w:lang w:val="ru-RU"/>
        </w:rPr>
      </w:r>
    </w:p>
    <w:p>
      <w:pPr>
        <w:pStyle w:val="Heading1"/>
        <w:numPr>
          <w:ilvl w:val="1"/>
          <w:numId w:val="3"/>
        </w:numPr>
        <w:ind w:left="0" w:hanging="0"/>
        <w:rPr>
          <w:rFonts w:ascii="Times New Roman" w:hAnsi="Times New Roman" w:cs="Times New Roman"/>
          <w:color w:val="000000"/>
          <w:sz w:val="26"/>
          <w:szCs w:val="26"/>
        </w:rPr>
      </w:pPr>
      <w:bookmarkStart w:id="4" w:name="__RefHeading___Toc425410033"/>
      <w:r>
        <w:rPr>
          <w:rFonts w:cs="Times New Roman" w:ascii="Times New Roman" w:hAnsi="Times New Roman"/>
          <w:color w:val="000000"/>
          <w:sz w:val="26"/>
          <w:szCs w:val="26"/>
        </w:rPr>
        <w:t xml:space="preserve">Специальные требования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к </w:t>
      </w:r>
      <w:bookmarkEnd w:id="4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деятельности  по направлениям, указанным в разделе 1 настоящего ТЗ,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работ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 xml:space="preserve">Подрядчик должен  иметь необходимые свидетельства, сертификаты и допуски к данным видам работ.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__RefHeading___Toc425410034"/>
      <w:bookmarkEnd w:id="5"/>
      <w:r>
        <w:rPr>
          <w:rFonts w:cs="Times New Roman" w:ascii="Times New Roman" w:hAnsi="Times New Roman"/>
          <w:color w:val="000000"/>
          <w:sz w:val="26"/>
          <w:szCs w:val="26"/>
        </w:rPr>
        <w:t>Требования к содержанию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 работ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работы по ремонту оборудования 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Заказчика, производится на основании прейскурантной стоимости работ </w:t>
      </w:r>
      <w:r>
        <w:rPr>
          <w:rFonts w:eastAsia="Times New Roman"/>
          <w:b/>
          <w:sz w:val="24"/>
          <w:szCs w:val="24"/>
          <w:lang w:val="ru-RU"/>
        </w:rPr>
        <w:t>(Приложение № 1)</w:t>
      </w:r>
      <w:r>
        <w:rPr>
          <w:rFonts w:eastAsia="Times New Roman"/>
          <w:sz w:val="24"/>
          <w:szCs w:val="24"/>
          <w:lang w:val="ru-RU"/>
        </w:rPr>
        <w:t xml:space="preserve"> и спецификации категорий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2)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  <w:szCs w:val="24"/>
          <w:lang w:val="ru-RU" w:eastAsia="en-US"/>
        </w:rPr>
        <w:t>В</w:t>
      </w:r>
      <w:r>
        <w:rPr>
          <w:sz w:val="24"/>
          <w:szCs w:val="24"/>
          <w:lang w:val="en-US" w:eastAsia="en-US"/>
        </w:rPr>
        <w:t xml:space="preserve">ыполнение работ по ремонту оборудования СВТ и ОТ </w:t>
      </w:r>
      <w:r>
        <w:rPr>
          <w:rFonts w:eastAsia="Times New Roman"/>
          <w:sz w:val="24"/>
          <w:szCs w:val="24"/>
          <w:lang w:val="ru-RU"/>
        </w:rPr>
        <w:t>осуществляется на основании заявки Заказ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 </w:t>
      </w:r>
      <w:r>
        <w:rPr>
          <w:sz w:val="24"/>
          <w:szCs w:val="24"/>
          <w:lang w:val="en-US" w:eastAsia="en-US"/>
        </w:rPr>
        <w:t>выполнен</w:t>
      </w:r>
      <w:r>
        <w:rPr>
          <w:sz w:val="24"/>
          <w:szCs w:val="24"/>
          <w:lang w:val="ru-RU" w:eastAsia="en-US"/>
        </w:rPr>
        <w:t xml:space="preserve">яет </w:t>
      </w:r>
      <w:r>
        <w:rPr>
          <w:sz w:val="24"/>
          <w:szCs w:val="24"/>
          <w:lang w:val="en-US" w:eastAsia="en-US"/>
        </w:rPr>
        <w:t>работ</w:t>
      </w:r>
      <w:r>
        <w:rPr>
          <w:sz w:val="24"/>
          <w:szCs w:val="24"/>
          <w:lang w:val="ru-RU" w:eastAsia="en-US"/>
        </w:rPr>
        <w:t>ы</w:t>
      </w:r>
      <w:r>
        <w:rPr>
          <w:sz w:val="24"/>
          <w:szCs w:val="24"/>
          <w:lang w:val="en-US" w:eastAsia="en-US"/>
        </w:rPr>
        <w:t xml:space="preserve"> по ремонту оборудования СВТ и ОТ </w:t>
      </w:r>
      <w:r>
        <w:rPr>
          <w:rFonts w:eastAsia="Times New Roman"/>
          <w:sz w:val="24"/>
          <w:szCs w:val="24"/>
          <w:lang w:val="ru-RU"/>
        </w:rPr>
        <w:t>в сервисном центре  или по согласованию Заказчика на его терри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за свой счет и своими средствами осуществляет доставку оборудования в сервисный центр для проведения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>, а так же доставку оборудования после выполнения работ Заказч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 течение трех рабочих дней после получения оборудования, Подрядчик выполняет диагностику оборудования, определяет объем, сроки, стоимость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и комплектующих изделий, узлов и блоков подлежащих замене в процессе проведения работ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Для определения целесообразности выполнения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Подрядчик производит обязательное письменное согласование с Заказчиком объемов и стоимости работ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Комплектующие изделия, узлы и блоки, используемые при проведении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, приобретаются Подрядчиком за счёт собственных средств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передаче (получении) оборудования в работу оформляется документ приёма-передачи (приема) оборудования с указанием наименования, модели, комплектации и серийного номера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вправе привлекать третьих лиц для выполнения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Заказчика на основании предварительного письменного согласия Заказчика, при этом, ответственность за качество и сроки оказания </w:t>
      </w:r>
      <w:r>
        <w:rPr>
          <w:sz w:val="24"/>
          <w:szCs w:val="24"/>
          <w:lang w:val="en-US" w:eastAsia="en-US"/>
        </w:rPr>
        <w:t>работ 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6" w:name="__RefHeading___Toc425410035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Сроки выполнения работ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Срок выполнения работ в рамках договора 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не может превышать 10 рабочих дней с момента получения Подрядчиком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и выполнении запросов на </w:t>
      </w:r>
      <w:r>
        <w:rPr>
          <w:sz w:val="24"/>
          <w:szCs w:val="24"/>
          <w:lang w:val="en-US" w:eastAsia="en-US"/>
        </w:rPr>
        <w:t>по ремонт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с параметром «Наивысший приоритет», согласно спецификации категорий ТО (Приложение № 2), Подрядчик обязан выполнить </w:t>
      </w:r>
      <w:r>
        <w:rPr>
          <w:sz w:val="24"/>
          <w:szCs w:val="24"/>
          <w:lang w:val="en-US" w:eastAsia="en-US"/>
        </w:rPr>
        <w:t>по</w:t>
      </w:r>
      <w:r>
        <w:rPr>
          <w:sz w:val="24"/>
          <w:szCs w:val="24"/>
          <w:lang w:val="ru-RU" w:eastAsia="en-US"/>
        </w:rPr>
        <w:t xml:space="preserve"> работы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в течении 3 рабочих дней с момента подачи запроса Заказчиком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bookmarkStart w:id="7" w:name="__RefHeading___Toc425410036"/>
      <w:bookmarkEnd w:id="7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авила контроля и приёмки работ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се оборудование по факту завершения работ 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о проходит входной контроль, осуществляемый представителями филиала ПАО «МРСК Центра»-«Воронежэнерго» при получении оборудования с оформлением акта сдачи-приемки работ по р</w:t>
      </w:r>
      <w:r>
        <w:rPr>
          <w:sz w:val="24"/>
          <w:szCs w:val="24"/>
          <w:lang w:val="en-US" w:eastAsia="en-US"/>
        </w:rPr>
        <w:t>емонту оборудования СВТ и ОТ</w:t>
      </w:r>
      <w:r>
        <w:rPr>
          <w:rFonts w:eastAsia="Times New Roman"/>
          <w:sz w:val="24"/>
          <w:szCs w:val="24"/>
          <w:lang w:val="ru-RU"/>
        </w:rPr>
        <w:t>. Подрядчик обязан предоставить акты выполненных работ. В случае выявления дефектов, в том числе и скрытых, Подрядчик  обязан за свой счет устранить выявленные дефекты в течение 3 рабочих дней.</w:t>
      </w:r>
    </w:p>
    <w:p>
      <w:pPr>
        <w:pStyle w:val="Heading1"/>
        <w:numPr>
          <w:ilvl w:val="0"/>
          <w:numId w:val="3"/>
        </w:numPr>
        <w:rPr>
          <w:color w:val="000000"/>
          <w:sz w:val="26"/>
          <w:szCs w:val="26"/>
          <w:lang w:val="en-US"/>
        </w:rPr>
      </w:pPr>
      <w:bookmarkStart w:id="8" w:name="__RefHeading___Toc425410037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Гарантия на выполненные работы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должна распространяться не менее чем на 3 месяц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исчисляется с момента подписания акта выполненных работ Заказчиком, но не позднее 3-х рабочих дней, с даты получения актов, при условии получения Заказчиком оборудовани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 и  сроки, согласованные с Заказчиком, устранять дефекты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выявленные в период гарантийного срока. 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sz w:val="26"/>
          <w:szCs w:val="26"/>
        </w:rPr>
      </w:pPr>
      <w:bookmarkStart w:id="9" w:name="__RefHeading___Toc425410038"/>
      <w:r>
        <w:rPr>
          <w:rFonts w:cs="Times New Roman" w:ascii="Times New Roman" w:hAnsi="Times New Roman"/>
          <w:color w:val="000000"/>
          <w:sz w:val="26"/>
          <w:szCs w:val="26"/>
        </w:rPr>
        <w:t xml:space="preserve">Стоимость и оплата оказанных </w:t>
      </w:r>
      <w:bookmarkEnd w:id="9"/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бот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Стоимость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складывается из стоимости непосредственного выполнения работ, указанных в Приложении №1 и стоимости комплектующих изделий, узлов и блоков, использованных при его работе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 расчетах по запросам с параметром «Наивысший приоритет» допускается по договоренности сторон применение к стоимости </w:t>
      </w:r>
      <w:r>
        <w:rPr>
          <w:sz w:val="24"/>
          <w:szCs w:val="24"/>
          <w:lang w:val="ru-RU"/>
        </w:rPr>
        <w:t xml:space="preserve">работ </w:t>
      </w:r>
      <w:r>
        <w:rPr>
          <w:sz w:val="24"/>
          <w:szCs w:val="24"/>
        </w:rPr>
        <w:t>повышающего коэффици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 случае, когда для оказания работ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необходимо заменить детали или комплектующие, то Подрядчик извещает Заказчика, выставлением счета со стоимостью необходимых запчастей и работ. Оплата счета Заказчиком означает согласие на выполнение работ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</w:t>
      </w:r>
      <w:r>
        <w:rPr>
          <w:sz w:val="24"/>
          <w:szCs w:val="24"/>
          <w:lang w:val="en-US" w:eastAsia="en-US"/>
        </w:rPr>
        <w:t>по ремонту оборудования СВТ и ОТ</w:t>
      </w:r>
      <w:r>
        <w:rPr>
          <w:rFonts w:eastAsia="Times New Roman"/>
          <w:sz w:val="24"/>
          <w:szCs w:val="24"/>
          <w:lang w:val="ru-RU"/>
        </w:rPr>
        <w:t xml:space="preserve">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center"/>
        <w:rPr>
          <w:sz w:val="24"/>
          <w:lang w:val="ru-RU"/>
        </w:rPr>
      </w:pPr>
      <w:r>
        <w:rPr>
          <w:sz w:val="24"/>
        </w:rPr>
        <w:t>СОСТАВИЛИ:</w:t>
      </w:r>
    </w:p>
    <w:p>
      <w:pPr>
        <w:pStyle w:val="TextBodyIndent"/>
        <w:spacing w:before="0" w:after="0"/>
        <w:ind w:left="0"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555"/>
        <w:gridCol w:w="2188"/>
        <w:gridCol w:w="1381"/>
        <w:gridCol w:w="1453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энерго»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Ведущий инженер-электроник отдела эксплуатации И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тов Владимир Анатольевич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2550"/>
        <w:gridCol w:w="2203"/>
        <w:gridCol w:w="1380"/>
        <w:gridCol w:w="1449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 «МРСК Центра»- «Воронежнерго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эксплуатации И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блукова Марина Владимировна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10" w:name="__RefHeading___Toc425410039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sz w:val="24"/>
          <w:szCs w:val="24"/>
        </w:rPr>
        <w:t xml:space="preserve">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</w:t>
      </w:r>
      <w:r>
        <w:rPr>
          <w:sz w:val="24"/>
          <w:szCs w:val="24"/>
          <w:lang w:val="en-US" w:eastAsia="en-US"/>
        </w:rPr>
        <w:t>по ремонту оборудования СВТ и ОТ</w:t>
      </w:r>
    </w:p>
    <w:p>
      <w:pPr>
        <w:pStyle w:val="Style28"/>
        <w:numPr>
          <w:ilvl w:val="0"/>
          <w:numId w:val="0"/>
        </w:numPr>
        <w:ind w:lef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16"/>
        <w:gridCol w:w="5719"/>
        <w:gridCol w:w="2104"/>
        <w:gridCol w:w="1892"/>
      </w:tblGrid>
      <w:tr>
        <w:trPr>
          <w:trHeight w:val="647" w:hRule="atLeast"/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оборудования</w:t>
            </w:r>
          </w:p>
        </w:tc>
        <w:tc>
          <w:tcPr>
            <w:tcW w:w="5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орудования, модель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работ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336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охромный принтер, формат А4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012/1015/1018/1020/1022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1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2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3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4200/4250/43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5000/52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P1005/P1006/P1102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132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P2015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LaserJet P2055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LBP 810/112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-SENSYS LBP 2900/60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-SENSYS LBP 6670dn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Lexmark Optra E312L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OKI B431DN-EURO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Xerox Phaser 3130 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Xerox DocuPrint P8eX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7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охромный принтер, формат А3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HP LaserJet 9000/905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</w:rPr>
              <w:t>OKI B930DN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Цветной принтер, формат А4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16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4600/465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47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CP402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Цветной принтер, формат А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CP5225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Color LaserJet 950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Canon imageRUNNER 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>ADVANCE</w:t>
            </w:r>
            <w:r>
              <w:rPr>
                <w:rFonts w:eastAsia="Times New Roman"/>
                <w:bCs/>
                <w:sz w:val="22"/>
                <w:szCs w:val="22"/>
                <w:lang w:val="en-US"/>
              </w:rPr>
              <w:t xml:space="preserve"> C2030L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mageRUNNER ADVANCE C3520i II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OKI C9655HDTN-MULTI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</w:rPr>
              <w:t>Цветной принтер, формат А1, A2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DesignJet 50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DesignJet T52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HP DesignJet T73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magePROGRAF iPF510</w:t>
            </w:r>
          </w:p>
          <w:p>
            <w:pPr>
              <w:pStyle w:val="Normal"/>
              <w:rPr>
                <w:rFonts w:eastAsia="Times New Roman"/>
                <w:bCs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sz w:val="22"/>
                <w:szCs w:val="22"/>
                <w:lang w:val="en-US"/>
              </w:rPr>
              <w:t>Canon imagePROGRAF iPF60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ФУ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формат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А4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3015/3030/3050/3052/305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320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M1522nf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P LaserJet M1120/M1132/M1212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P LaserJet Pro M1536dn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aserBase MF311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aserBase MF322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aserBase MF324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-SENSYS MF443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-SENSYS MF4580dn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-SENSYS MF4690PL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Canon i-SENSYS MF416d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Canon i-SENSYS MF426dw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yocera Ecosys FS-1016MF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shuatec Aficio FX16-DFm516pf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shunatec DSm415p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KI MB451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icoh Aficio 2015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msung SCX-422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harp AR-M16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erox WorkCentre 311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shiba e-STUDIO18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ФУ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формат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А</w:t>
            </w:r>
            <w:r>
              <w:rPr>
                <w:rFonts w:eastAsia="Times New Roman"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2N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Canon imageRUNNER 2204N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KYOCERA Ecosys M4125idn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Системный блок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Kraftway, Aquarius, Fujitsu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LCD: 15”; 17”; 19”; 22”; 24”</w:t>
            </w:r>
          </w:p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Монитор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LCD  82" ASTii Model: 820L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bCs/>
                <w:color w:val="000000"/>
                <w:sz w:val="22"/>
                <w:szCs w:val="22"/>
                <w:lang w:val="en-US"/>
              </w:rPr>
              <w:t>LCD  84" NEC MultiSync X841UHD-2 SST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966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БП,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ная мощность  350-1500 ВА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пользование: компьютер и периферийные устройства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400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600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650 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1000  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350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40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0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25 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55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600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650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1500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525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</w:t>
            </w:r>
            <w:r>
              <w:rPr>
                <w:sz w:val="22"/>
                <w:szCs w:val="22"/>
              </w:rPr>
              <w:t xml:space="preserve"> 550                                                         </w:t>
            </w:r>
            <w:r>
              <w:rPr>
                <w:sz w:val="22"/>
                <w:szCs w:val="22"/>
                <w:lang w:val="en-US"/>
              </w:rPr>
              <w:t>AP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800                                                     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600                                                    </w:t>
            </w:r>
            <w:r>
              <w:rPr>
                <w:sz w:val="22"/>
                <w:szCs w:val="22"/>
                <w:lang w:val="en-US"/>
              </w:rPr>
              <w:t>Ipp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o</w:t>
            </w:r>
            <w:r>
              <w:rPr>
                <w:sz w:val="22"/>
                <w:szCs w:val="22"/>
              </w:rPr>
              <w:t xml:space="preserve"> 800                                                  </w:t>
            </w:r>
            <w:r>
              <w:rPr>
                <w:sz w:val="22"/>
                <w:szCs w:val="22"/>
                <w:lang w:val="en-US"/>
              </w:rPr>
              <w:t>PC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c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S</w:t>
            </w:r>
            <w:r>
              <w:rPr>
                <w:sz w:val="22"/>
                <w:szCs w:val="22"/>
              </w:rPr>
              <w:t xml:space="preserve"> 1000                                                          </w:t>
            </w:r>
            <w:r>
              <w:rPr>
                <w:sz w:val="22"/>
                <w:szCs w:val="22"/>
                <w:lang w:val="en-US"/>
              </w:rPr>
              <w:t>PC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werCo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NT</w:t>
            </w:r>
            <w:r>
              <w:rPr>
                <w:sz w:val="22"/>
                <w:szCs w:val="22"/>
              </w:rPr>
              <w:t>-600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,                                                                         интеллектуальное управление аккумуляторами                                       выходная мощность  500-2000 ВА                                  (использование: компьютер и периферийные устройства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BR1500GI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 Back-UPS CS 1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62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1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1400XL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1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SC 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ppon PowerPro 2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9130 1000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ton 9130 1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ta GES102N2000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,                                                                        интеллектуальное управление аккумуляторами                                      выходная мощность  1400-5000 ВА                                    (использование: сети и серверы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PC Smart-UPS 2200                                                           APC Smart-UPS 3000                                                                 APC Smart-UPS 5000                                                              APC Smart-UPS RT 2000                                                        APC Smart-UPS RT 3000                                                           APC SUA1400                                                                            APC SUA1500                                                                           APC SUA3000RMI2U                                                                Delta GES302N200035                                                              Delta GES302R200035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БП,                                                                                    модульная защита по электропитанию для серверов, систем среднего уровня и ответственных приложений                      выходная мощность  5000 ВА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C Matrix-UPS 5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, формат А4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FC108                                                                           Canon FC128                                                                           Canon FC22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, формат А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PC860                                                                            Canon NP 7161                                                                       Minolta EP105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ровальный аппарат, формат А3                                       (наличие интерфейса для подключения к ПК или сети)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iR2016J                                                                          Sharp AR-5316                                                                          Sharp AR-5450                                                                             Sharp AR-M160                                                                        Xerox CopyCentre C118                                                         Panasonic DP 15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4                                                                   питание по USB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CanoScan LiDE20                                                          Canon CanoScan LiDE60                                                        Canon CanoScan LiDE100                                                    Canon CanoScan LiDE600F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4                                                                   питание от БП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349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10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0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3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3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50 Photo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Perfection V37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P Scanjet G30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3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Expression 10000XL                                                        Epson GT-200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ер, формат А4                                                   высокоскоростное сканирование документов</w:t>
            </w:r>
          </w:p>
        </w:tc>
        <w:tc>
          <w:tcPr>
            <w:tcW w:w="571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DR-2020U                                                                      Epson GT-2500</w:t>
            </w:r>
          </w:p>
          <w:p>
            <w:pPr>
              <w:pStyle w:val="Normal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pson WorkForce DS-650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71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142" w:top="153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1" w:name="__RefHeading___Toc425410040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 xml:space="preserve">по </w:t>
      </w:r>
      <w:r>
        <w:rPr>
          <w:sz w:val="24"/>
          <w:szCs w:val="24"/>
          <w:lang w:val="en-US" w:eastAsia="en-US"/>
        </w:rPr>
        <w:t>ремонту оборудования СВТ и ОТ</w:t>
      </w:r>
      <w:r>
        <w:rPr>
          <w:sz w:val="24"/>
          <w:szCs w:val="24"/>
        </w:rPr>
        <w:t xml:space="preserve">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«МРСК Центра» - «Воронеж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абот по ремонту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аппаратуры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замена плавкой вставки, шнура питания, клеммной колодки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1 категории сложности, а такж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блочных компонентов (модулей интерфейсов, элементов входных цепей, дисплея, блока питания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замена поврежденных деталей, восстановление проводящих дорожек печатных плат, пропайка элементов электронной схем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Ремонту ТО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Предельная стоимость работ по ремонту оборудования СВТ</w:t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800"/>
        <w:gridCol w:w="3320"/>
        <w:gridCol w:w="1580"/>
      </w:tblGrid>
      <w:tr>
        <w:trPr>
          <w:trHeight w:val="851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№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Дополнительные технические характеристики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color w:val="000000"/>
                <w:sz w:val="22"/>
                <w:szCs w:val="22"/>
              </w:rPr>
              <w:t>Предельная стоимость работ (руб), без НДС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Монохромный принтер, формат А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2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Монохромный принтер, формат А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Цветной принтер, формат А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Цветной принтер, формат А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Цветной принтер, формат А1, A2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МФУ, формат  А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2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МФУ, формат  А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Системный блок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Монитор LCD: 15”; 17”; 19”; 22”; 24”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Монитор LCD  82"; 84"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 </w:t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27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ИБП, </w:t>
              <w:br/>
              <w:t>выходная мощность  350-1500 ВА</w:t>
              <w:br/>
              <w:t>(использование: компьютер и периферийные устройства)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90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ИБП,                                                                         интеллектуальное управление аккумуляторами                                       выходная мощность  500-2000 ВА                                  (использование: компьютер и периферийные устройства)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5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500,00  </w:t>
            </w:r>
          </w:p>
        </w:tc>
      </w:tr>
      <w:tr>
        <w:trPr>
          <w:trHeight w:val="10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ИБП,                                                                        интеллектуальное управление аккумуляторами                                      выходная мощность  1400-5000 ВА                                    (использование: сети и серверы)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 500,00  </w:t>
            </w:r>
          </w:p>
        </w:tc>
      </w:tr>
      <w:tr>
        <w:trPr>
          <w:trHeight w:val="11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4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ИБП,                                                                                    модульная защита по электропитанию для серверов, систем среднего уровня и ответственных приложений                      выходная мощность  5000 ВА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4 000,00  </w:t>
            </w:r>
          </w:p>
        </w:tc>
      </w:tr>
      <w:tr>
        <w:trPr>
          <w:trHeight w:val="84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Копировальный аппарат, формат А4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2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Копировальный аппарат, формат А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2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Копировальный аппарат, формат А3                                       (наличие интерфейса для подключения к ПК или сети)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200,00  </w:t>
            </w:r>
          </w:p>
        </w:tc>
      </w:tr>
      <w:tr>
        <w:trPr>
          <w:trHeight w:val="31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4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8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Сканер, формат А4                                                                   питание по USB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Сканер, формат А4                                                                   питание от БП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Сканер, формат А3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5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8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Сканер, формат А4                                                   высокоскоростное сканирование докумен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>Диагностик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1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1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2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2 000,00  </w:t>
            </w:r>
          </w:p>
        </w:tc>
      </w:tr>
      <w:tr>
        <w:trPr>
          <w:trHeight w:val="30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1"/>
                <w:szCs w:val="21"/>
              </w:rPr>
              <w:t>Ремонт 3 категории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1"/>
                <w:szCs w:val="21"/>
              </w:rPr>
            </w:pPr>
            <w:r>
              <w:rPr>
                <w:rFonts w:eastAsia="Times New Roman"/>
                <w:color w:val="000000"/>
                <w:sz w:val="21"/>
                <w:szCs w:val="21"/>
              </w:rPr>
              <w:t xml:space="preserve">3 000,00  </w:t>
            </w:r>
          </w:p>
        </w:tc>
      </w:tr>
    </w:tbl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Таким образом установлена единичная стоимость работ (соответствующая столбцу предельная стоимость работ)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КиТ АСУ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>филиала ПАО «МРСК Центра»-</w:t>
      </w:r>
    </w:p>
    <w:p>
      <w:pPr>
        <w:pStyle w:val="Normal"/>
        <w:ind w:left="34" w:hanging="0"/>
        <w:rPr/>
      </w:pPr>
      <w:r>
        <w:rPr>
          <w:sz w:val="24"/>
          <w:szCs w:val="24"/>
        </w:rPr>
        <w:t>«Воронежэнерго»                                         __________________ А.П. Галицкий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>контроллинга ИТ и ТК                                __________________ Н.И. Ключников</w:t>
      </w:r>
    </w:p>
    <w:sectPr>
      <w:headerReference w:type="default" r:id="rId7"/>
      <w:headerReference w:type="first" r:id="rId8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8">
    <w:name w:val="Оглавление!!!!"/>
    <w:basedOn w:val="Style27"/>
    <w:qFormat/>
    <w:pPr>
      <w:numPr>
        <w:ilvl w:val="0"/>
        <w:numId w:val="2"/>
      </w:numPr>
    </w:pPr>
    <w:rPr>
      <w:b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  <w:lang w:val="en-US"/>
    </w:rPr>
  </w:style>
  <w:style w:type="paragraph" w:styleId="Style31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pn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01:00Z</dcterms:created>
  <dc:creator>Ленков Александр</dc:creator>
  <dc:description/>
  <cp:keywords/>
  <dc:language>en-US</dc:language>
  <cp:lastModifiedBy>Лещева Екатерина Николаевна</cp:lastModifiedBy>
  <cp:lastPrinted>2013-02-11T13:56:00Z</cp:lastPrinted>
  <dcterms:modified xsi:type="dcterms:W3CDTF">2019-04-12T12:56:00Z</dcterms:modified>
  <cp:revision>14</cp:revision>
  <dc:subject/>
  <dc:title/>
</cp:coreProperties>
</file>