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г.</w:t>
            </w:r>
          </w:p>
        </w:tc>
      </w:tr>
      <w:tr>
        <w:trPr>
          <w:trHeight w:val="2565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Скоробрех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3 г.</w:t>
            </w:r>
          </w:p>
        </w:tc>
      </w:tr>
    </w:tbl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31/2023/451/2 (42374510) от 05 ию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3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/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нешнее электроснабжение токоприемников </w:t>
      </w:r>
      <w:r>
        <w:rPr>
          <w:i/>
          <w:sz w:val="24"/>
          <w:szCs w:val="27"/>
        </w:rPr>
        <w:t>КНС Шагаровка № 3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ГУП «Белоблводоканал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</w:rPr>
        <w:t xml:space="preserve">от </w:t>
      </w:r>
      <w:r>
        <w:rPr>
          <w:sz w:val="24"/>
          <w:szCs w:val="24"/>
        </w:rPr>
        <w:t>15.06.2023 г. № 42374510/3100/09466/23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4853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7"/>
              </w:rPr>
              <w:t>с. Шагаровка,</w:t>
              <w:br/>
              <w:t>мкр. Дальний,</w:t>
              <w:br/>
              <w:t>ул. Ключевая, з/у 2-б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7"/>
              </w:rPr>
              <w:t>31:15:1205002:1351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 (6)/0,4 кВ</w:t>
        <w:br/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 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ЛЭП 10 кВ от ВЛ 10 кВ № 1 РП 10 кВ Репное (инв. № 136604, наименование по бух. учету ВЛ10кВ№7эл.снаб.ИЖС"Алешк.поле"п.Майский 1,01км) и от ВЛ 10 кВ № 7 ПС 35/10 кВ Новая Деревня (инв. № 134260Ю, наименование по бух. учету ВЛ 10 кВ №7 ПС Н. ДЕРЕВНЯ), КТП 10/0,4 кВ выполняется по договору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</w:rPr>
        <w:t xml:space="preserve">от </w:t>
      </w:r>
      <w:r>
        <w:rPr>
          <w:sz w:val="24"/>
          <w:szCs w:val="24"/>
        </w:rPr>
        <w:t>06.04.2022 г. № 42185035/3100/02103/22.</w:t>
      </w:r>
    </w:p>
    <w:p>
      <w:pPr>
        <w:pStyle w:val="TextBodyIndent"/>
        <w:suppressAutoHyphens w:val="false"/>
        <w:ind w:left="0" w:right="0" w:firstLine="709"/>
        <w:jc w:val="both"/>
        <w:rPr>
          <w:b/>
          <w:b/>
          <w:sz w:val="22"/>
          <w:szCs w:val="24"/>
        </w:rPr>
      </w:pPr>
      <w:r>
        <w:rPr>
          <w:b/>
          <w:sz w:val="24"/>
          <w:szCs w:val="27"/>
        </w:rPr>
        <w:t>Для первого этапа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Л 0,4 кВ от 1 секции шин РУНН 0,4 кВ проектируемой КТП до </w:t>
      </w:r>
      <w:r>
        <w:rPr>
          <w:bCs/>
          <w:sz w:val="24"/>
          <w:szCs w:val="24"/>
        </w:rPr>
        <w:t>границы участка Заявителя</w:t>
      </w:r>
      <w:r>
        <w:rPr>
          <w:sz w:val="24"/>
          <w:szCs w:val="24"/>
        </w:rPr>
        <w:t xml:space="preserve"> общей протяжённостью 0,4 км, в том числе открытым способом </w:t>
      </w:r>
      <w:r>
        <w:rPr>
          <w:bCs/>
          <w:sz w:val="24"/>
          <w:szCs w:val="24"/>
        </w:rPr>
        <w:t>(кабельные линии в траншеях многожильные с резиновой или пластмассовой изоляцией с одним кабелем в траншее) – 0,385 км</w:t>
      </w:r>
      <w:r>
        <w:rPr>
          <w:sz w:val="24"/>
          <w:szCs w:val="24"/>
        </w:rPr>
        <w:t xml:space="preserve"> (СПП Z31-TP42374510.01) и методом ГНБ </w:t>
      </w:r>
      <w:r>
        <w:rPr>
          <w:bCs/>
          <w:sz w:val="24"/>
          <w:szCs w:val="24"/>
        </w:rPr>
        <w:t xml:space="preserve">(кабельные линии, прокладываемые методом горизонтального наклонного бурения, многожильные с резиновой или пластмассовой изоляцией с одной трубой в скважине 0,4 кВ и ниже) – 0,015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374510.02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 Трассу прохождения, марку и сечение токоведущих жил линии определить проектом.</w:t>
      </w:r>
    </w:p>
    <w:p>
      <w:pPr>
        <w:pStyle w:val="TextBodyIndent"/>
        <w:suppressAutoHyphens w:val="false"/>
        <w:ind w:left="0" w:right="0" w:firstLine="709"/>
        <w:jc w:val="both"/>
        <w:rPr>
          <w:b/>
          <w:b/>
          <w:sz w:val="22"/>
          <w:szCs w:val="24"/>
        </w:rPr>
      </w:pPr>
      <w:r>
        <w:rPr>
          <w:b/>
          <w:sz w:val="24"/>
          <w:szCs w:val="27"/>
        </w:rPr>
        <w:t>Для второго этапа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Л 0,4 кВ от 2 секции шин РУНН 0,4 кВ проектируемой КТП до </w:t>
      </w:r>
      <w:r>
        <w:rPr>
          <w:bCs/>
          <w:sz w:val="24"/>
          <w:szCs w:val="24"/>
        </w:rPr>
        <w:t>границы участка Заявителя</w:t>
      </w:r>
      <w:r>
        <w:rPr>
          <w:sz w:val="24"/>
          <w:szCs w:val="24"/>
        </w:rPr>
        <w:t xml:space="preserve"> общей протяжённостью 0,4 км, в том числе открытым способом </w:t>
      </w:r>
      <w:r>
        <w:rPr>
          <w:bCs/>
          <w:sz w:val="24"/>
          <w:szCs w:val="24"/>
        </w:rPr>
        <w:t>(кабельные линии в траншеях многожильные с резиновой или пластмассовой изоляцией с одним кабелем в траншее) – 0,385 км</w:t>
      </w:r>
      <w:r>
        <w:rPr>
          <w:sz w:val="24"/>
          <w:szCs w:val="24"/>
        </w:rPr>
        <w:t xml:space="preserve"> (СПП Z31-TP42374510.03) и методом ГНБ </w:t>
      </w:r>
      <w:r>
        <w:rPr>
          <w:bCs/>
          <w:sz w:val="24"/>
          <w:szCs w:val="24"/>
        </w:rPr>
        <w:t xml:space="preserve">(кабельные линии, прокладываемые методом горизонтального наклонного бурения, многожильные с резиновой или пластмассовой изоляцией с одной трубой в скважине 0,4 кВ и ниже) – 0,015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374510.04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 Трассу прохождения, марку и сечение токоведущих жил линии определить проектом.</w:t>
      </w:r>
    </w:p>
    <w:p>
      <w:pPr>
        <w:pStyle w:val="TextBodyIndent"/>
        <w:suppressAutoHyphens w:val="false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ервого и второго этапов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таж двух автоматических выключателей на 1 и 2 секциях шин в РУНН 0,4 кВ проектируемой КТП (переключательные пункты с количеством ячеек до 5 включительно)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374510.06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374510.08). Параметры и тип оборудования уточнить в проекте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7"/>
          <w:szCs w:val="27"/>
        </w:rPr>
        <w:t xml:space="preserve">Реконструкцию РУНН 0,4 кВ </w:t>
      </w:r>
      <w:r>
        <w:rPr>
          <w:sz w:val="26"/>
          <w:szCs w:val="26"/>
        </w:rPr>
        <w:t xml:space="preserve">проектируемой КТП </w:t>
      </w:r>
      <w:r>
        <w:rPr>
          <w:sz w:val="27"/>
          <w:szCs w:val="27"/>
        </w:rPr>
        <w:t>в части увеличения протяженности</w:t>
      </w:r>
      <w:r>
        <w:rPr>
          <w:sz w:val="24"/>
          <w:szCs w:val="24"/>
        </w:rPr>
        <w:t xml:space="preserve"> ошиновки 0,4 кВ для подключения автоматических выключателей 0,4 кВ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374510.05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7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 (распределительные пункты (РП), за исключением комплектных распределительных устройств наружной установки (КРН, КРУН), с количеством ячеек до 5 включительно). В ШУР 0,4 кВ предусмотреть установку двух средств коммерческого учета электрической энергии (мощности) трехфазного прямого включения 0,4 кВ без ТТ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374510.07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374510.09</w:t>
      </w:r>
      <w:r>
        <w:rPr>
          <w:sz w:val="24"/>
          <w:szCs w:val="27"/>
        </w:rPr>
        <w:t>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7"/>
        </w:rPr>
      </w:pPr>
      <w:r>
        <w:rPr>
          <w:sz w:val="24"/>
          <w:szCs w:val="27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7"/>
        </w:rPr>
      </w:pPr>
      <w:r>
        <w:rPr>
          <w:sz w:val="24"/>
          <w:szCs w:val="27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uppressAutoHyphens w:val="false"/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</w:t>
        <w:br/>
        <w:t>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</w:t>
        <w:br/>
        <w:t>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аботка ПСД одной стадией: проектной документации (пояснительной записки в соответствии с требованиями Постановления Правительства 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(в редакции Постановления правительств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63 от 27.05.2022), рабочей документации (в соответствии</w:t>
        <w:br/>
        <w:t>с требованиями ГОСТ Р 21.101-2020 и другой действующей НТД), сметной документ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</w:t>
        <w:br/>
        <w:t>по данному титулу при проектировании использовать альбомы типовых проектных решений</w:t>
        <w:br/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5 кВт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технических условий заключенного с заявителем договора</w:t>
        <w:br/>
        <w:t xml:space="preserve">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</w:t>
        <w:br/>
        <w:t xml:space="preserve">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 (ов) распределительной сети 0,4-10 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 </w:t>
      </w:r>
      <w:r>
        <w:rPr>
          <w:bCs/>
          <w:sz w:val="24"/>
          <w:szCs w:val="24"/>
        </w:rPr>
        <w:t>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 (6) кВ</w:t>
      </w:r>
      <w:r>
        <w:rPr>
          <w:sz w:val="24"/>
          <w:szCs w:val="24"/>
        </w:rPr>
        <w:t>,</w:t>
        <w:br/>
        <w:t>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</w:t>
        <w:br/>
        <w:t>и площадного объекта электросетевого комплекс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</w:t>
        <w:br/>
        <w:t>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</w:t>
        <w:br/>
        <w:t>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</w:t>
        <w:br/>
        <w:t>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</w:t>
        <w:br/>
        <w:t>на муниципальных землях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</w:t>
        <w:br/>
        <w:t>а также мер по защите конструкций от коррозии и др.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</w:t>
        <w:br/>
        <w:t>в.ч. соединительных и концевых муфт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фили пересечений с инженерными коммуникациям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</w:t>
        <w:br/>
        <w:t>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р и действующим законодательством РФ в сфере ценообразования,</w:t>
        <w:br/>
        <w:t>а также внутренними локальными нормативными актами ПАО «Россети Центр» и ПАО «Россети Центр и Приволжье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 (УНЦ), с обеспечением не превышения стоимости строительства объекта над стоимостью, рассчитанной по УН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</w:t>
        <w:br/>
        <w:t>по состоянию на 01.01.2000 и текущем, сложившемся ко времени составления сметной докумен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</w:t>
        <w:br/>
        <w:t>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</w:t>
        <w:br/>
        <w:t>MS Word (*.doc, *.docx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составлении сметной документации в соответствии с приказом Минстроя</w:t>
        <w:br/>
        <w:t>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46/пр от 30.12.2021 (в редакции Приказ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</w:t>
        <w:br/>
        <w:t>в базовом уровне цен базу ФЕР 2020 с актуальными дополнениями и изменениям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</w:t>
        <w:br/>
        <w:t>на осуществление строительного контрол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, определить непосредственный размер и включить</w:t>
        <w:br/>
        <w:t>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</w:t>
        <w:br/>
        <w:t>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</w:t>
        <w:br/>
        <w:t>по применению иностранной (импортной) продукции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</w:t>
        <w:br/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</w:t>
        <w:br/>
        <w:t>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</w:t>
        <w:br/>
        <w:t>в монтажной зоне и т.п.);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едомости объемов работ (строительно-монтажных).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bCs/>
            <w:iCs/>
            <w:sz w:val="24"/>
            <w:szCs w:val="24"/>
          </w:rPr>
          <w:t>спецификации оборудования</w:t>
        </w:r>
      </w:hyperlink>
      <w:r>
        <w:rPr>
          <w:bCs/>
          <w:iCs/>
          <w:sz w:val="24"/>
          <w:szCs w:val="24"/>
        </w:rPr>
        <w:t>, изделий и материалов по ГОСТ 21.110-95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росные лис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ЦА/14/14-р от 03.02.2020, ЗИП и аварийный резерв (при обосновани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Nan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</w:t>
        <w:br/>
        <w:t>с пофайловым разделением страни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</w:t>
        <w:br/>
        <w:t>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24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</w:t>
        <w:br/>
        <w:t>в соответствии с регламентом РГ БП 11/13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</w:t>
        <w:br/>
        <w:t>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</w:t>
        <w:br/>
        <w:t>на поставку оборудования ПАО «Россети Центр» и ПАО 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</w:t>
        <w:br/>
        <w:t>и действующим отраслевы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</w:t>
        <w:br/>
        <w:t>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</w:t>
        <w:br/>
        <w:t>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В спецификации оборудования, изделий и материалов в столбце «Примечания» должен быть указан номер заключения аттестационной комиссии ПАО «Россети»</w:t>
        <w:br/>
        <w:t>по оборудованию и материалам, подлежащим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</w:t>
        <w:br/>
        <w:t>в соответствии с ГОСТ 34.003-90, ГОСТ 34.201 –89, ГОСТ 27300-87, ГОСТ Р 2.601-2019</w:t>
        <w:br/>
        <w:t>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</w:t>
        <w:br/>
        <w:t>25 ле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Марку оборудования, провода, сцепной линейной арматуры согласовать</w:t>
        <w:br/>
        <w:t>с филиал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</w:t>
        <w:br/>
        <w:t>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0,8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(уточнить при проектировании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(уточнить проектом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 / 0,03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ВБбШв-1 или аналог (</w:t>
            </w:r>
            <w:r>
              <w:rPr>
                <w:bCs/>
                <w:color w:val="000000"/>
                <w:sz w:val="24"/>
                <w:szCs w:val="24"/>
              </w:rPr>
              <w:t>уточнить при проектировании)</w:t>
            </w:r>
          </w:p>
        </w:tc>
      </w:tr>
    </w:tbl>
    <w:p>
      <w:pPr>
        <w:pStyle w:val="Style18"/>
        <w:suppressAutoHyphens w:val="false"/>
        <w:spacing w:before="240" w:after="0"/>
        <w:ind w:left="0" w:right="0" w:firstLine="709"/>
        <w:jc w:val="both"/>
        <w:rPr/>
      </w:pPr>
      <w:r>
        <w:rPr>
          <w:bCs/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</w:t>
        <w:br/>
        <w:t xml:space="preserve">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 0,4-10 кВ с объектами транспортной инфраструктуры»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</w:t>
        <w:br/>
        <w:t>в т.ч. на углах поворотов КЛ и местах установки соединительных муфт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Защиту от коммутационных и грозовых перенапряжений выполнить в соответствии</w:t>
        <w:br/>
        <w:t>с действующим изданием ПУЭ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КЛ выполнить следующие расчеты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величины емкостных токов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у по падению напряжения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-6 (10) кВ предусмотреть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24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 БП 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установки шкафа ТМ в комплекте с УСПД или контроллером телеметрии при установке новых ТП (рассмотреть реализацию передачи телеметрической информации</w:t>
        <w:br/>
        <w:t>со счетчика электрической энергии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); 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менения кабеля из сшитого полиэтилена при строительстве КЛ 6-10 кВ (рассмотреть применение кабеля с бумажно-масляной изоляцией или изоляцией, пропитанной нестекающим изоляционным составом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тальных многогранных опор (СМО) 0,4 кВ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двухстоечных опор А23 (проект 25.0017) при строительстве</w:t>
        <w:br/>
        <w:t>ВЛИ 0,4 кВ протяженностью до 42 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: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</w:t>
        <w:br/>
        <w:t>и решаемых задач должны быть направлены на: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исключение воздействия на технические средства обработки информации,</w:t>
        <w:br/>
        <w:t>в результате которого может быть нарушено и (или) прекращено функционирование системы</w:t>
        <w:br/>
        <w:t>и обеспечивающих (управляемых, контролируемых) им процессов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осстановление функционирования системы, в том числе за счет создания</w:t>
        <w:br/>
        <w:t>и хранения резервных копий необходимой для этого информации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87-ФЗ «О безопасности критической информационной инфраструктуры Российской Федерации» и Постановления Правительства РФ от 08.0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дентификация и аутентификация (ИАФ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доступом (УПД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граничение программной среды (ОПС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машинных носителей информации (ЗНИ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удит безопасности (АУД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нтивирусная защита (АВЗ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отвращение вторжений (компьютерных атак) (СОВ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целостности (ОЦЛ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оступности (ОДТ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технических средств и систем (ЗТС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конфигурацией (УКФ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обновлениями программного обеспечения (ОПО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ействий в нештатных ситуациях (ДНС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ирование и обучение персонала (ИПО)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bookmarkStart w:id="1" w:name="_Ref480380245"/>
      <w:bookmarkEnd w:id="1"/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 и поставка оборудования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</w:t>
        <w:br/>
        <w:t>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Закупка и поставка оборудования и материалов, предусмотренных РД</w:t>
        <w:br/>
        <w:t>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едставление необходимых документов для оформления ввода объекта</w:t>
        <w:br/>
        <w:t>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 работ не менее 3 лет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олжна быть членом саморегулируемой организации в области проектирования</w:t>
        <w:br/>
        <w:t>и строительства, соответствующей виду выполняемых работ согласно ТЗ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имеет право привлекать специализированные Субподрядные организации,</w:t>
        <w:br/>
        <w:t>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</w:t>
        <w:br/>
        <w:t>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180 (сто восемьдесят)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</w:t>
        <w:br/>
        <w:t>к проектированию: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</w:t>
        <w:br/>
        <w:t>«О безопасности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</w:t>
        <w:br/>
        <w:t>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</w:t>
        <w:br/>
        <w:t>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 (в редакции Постановления правительства № 963 от 27.05.2022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СТО 34.01-2.2-002-2015 «Арматура для воздушных линий электропередачи</w:t>
        <w:br/>
        <w:t>с самонесущими изолированными проводами напряжением до 1 кВ Анкерная</w:t>
        <w:br/>
        <w:t>и поддерживающая арматура для СИП-1 и СИП-2. Общие технические требова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СТО 34.01-2.2-003-2015» Арматура для воздушных линий электропередачи</w:t>
        <w:br/>
        <w:t>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</w:t>
        <w:br/>
        <w:t>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</w:t>
        <w:br/>
        <w:t>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</w:t>
        <w:br/>
        <w:t>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</w:t>
        <w:br/>
        <w:t>с самонесущими изолированными проводами напряжением до 1 кВ. Анкерная</w:t>
        <w:br/>
        <w:t>и поддерживающая арматура для СИП-4. Общие технические требования».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</w:t>
        <w:br/>
        <w:t>к проектированию цифровых распределительных электрических сетей 0,4-220 кВ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 МИ БП 11/06-01/2020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</w:t>
        <w:br/>
        <w:t>ПАО «Россети Центр и Приволжье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</w:t>
        <w:br/>
        <w:t>и ПАО «МРСК Центра и Приволжья» РК БП 20/08-02/2019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.о. начальника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ягин М.А.</w:t>
            </w:r>
          </w:p>
        </w:tc>
      </w:tr>
      <w:tr>
        <w:trPr>
          <w:trHeight w:val="765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709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7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ВА 0,4 кВ – 2 шт., монтаж ошиновки 0,4 кВ – 1 м, монтаж ШУР 0,4 кВ с 2 приборами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TextBodyIndent"/>
        <w:ind w:left="0" w:right="0"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5840" w:h="12240"/>
      <w:pgMar w:left="567" w:right="389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cs="Times New Roman"/>
      <w:b/>
      <w:i w:val="false"/>
      <w:sz w:val="26"/>
      <w:szCs w:val="26"/>
    </w:rPr>
  </w:style>
  <w:style w:type="character" w:styleId="WW8Num45z1">
    <w:name w:val="WW8Num45z1"/>
    <w:qFormat/>
    <w:rPr>
      <w:rFonts w:cs="Times New Roman"/>
      <w:b/>
      <w:i w:val="false"/>
      <w:color w:val="000000"/>
      <w:sz w:val="24"/>
      <w:szCs w:val="24"/>
    </w:rPr>
  </w:style>
  <w:style w:type="character" w:styleId="WW8Num45z2">
    <w:name w:val="WW8Num45z2"/>
    <w:qFormat/>
    <w:rPr>
      <w:rFonts w:cs="Times New Roman"/>
      <w:b/>
    </w:rPr>
  </w:style>
  <w:style w:type="character" w:styleId="WW8Num45z3">
    <w:name w:val="WW8Num45z3"/>
    <w:qFormat/>
    <w:rPr>
      <w:rFonts w:cs="Times New Roman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sz w:val="24"/>
      <w:szCs w:val="24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b w:val="false"/>
      <w:color w:val="000000"/>
    </w:rPr>
  </w:style>
  <w:style w:type="character" w:styleId="WW8Num53z2">
    <w:name w:val="WW8Num53z2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19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3-07-05T12:52:00Z</dcterms:modified>
  <cp:revision>1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