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и пусконаладочных работ по реконструкции РП Туфаново 10кВ инв. №11001686 с заменой вводных ячеек 10кВ Т-1, Т-2 и СВ 10кВ и реконструкции Системы АИИС КУЭ на ПС Туфаново инв. №14002012-00 с установкой интервальных приборов учета</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усконаладочных работ по реконструкции РП Туфаново 10кВ инв. №11001686 с заменой вводных ячеек 10кВ Т-1, Т-2 и СВ 10кВ и реконструкции Системы АИИС КУЭ на ПС Туфаново инв. №14002012-00 с установкой интервальных приборов учета</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30.07.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27 700,00</w:t>
      </w:r>
      <w:r>
        <w:rPr>
          <w:sz w:val="24"/>
          <w:szCs w:val="24"/>
        </w:rPr>
        <w:t xml:space="preserve"> (один миллион семьсот двадцать семь тысяч семьсот) рублей 00 копеек РФ, без учета НДС; НДС составляет </w:t>
      </w:r>
      <w:r>
        <w:rPr>
          <w:b/>
          <w:sz w:val="24"/>
          <w:szCs w:val="24"/>
        </w:rPr>
        <w:t>310 986,00</w:t>
      </w:r>
      <w:r>
        <w:rPr>
          <w:sz w:val="24"/>
          <w:szCs w:val="24"/>
        </w:rPr>
        <w:t xml:space="preserve"> (триста десять тысяч девятьсот восемьдесят шесть) рублей 00 копеек РФ; </w:t>
      </w:r>
      <w:r>
        <w:rPr>
          <w:b/>
          <w:sz w:val="24"/>
          <w:szCs w:val="24"/>
        </w:rPr>
        <w:t>2 038 686,00</w:t>
      </w:r>
      <w:r>
        <w:rPr>
          <w:sz w:val="24"/>
          <w:szCs w:val="24"/>
        </w:rPr>
        <w:t xml:space="preserve"> (два миллиона тридцать восемь тысяч шестьсот восемьдесят шесть) рублей 0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4-11T12:27:00Z</dcterms:modified>
  <cp:revision>104</cp:revision>
  <dc:subject/>
  <dc:title>Типовая закупочная документация</dc:title>
</cp:coreProperties>
</file>