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проведению периодического медицинского осмотра работников, рабочие места которых находятся в г.Белгороде, Белгородском районе электрических сетей, Шебкинском районе электрических сетей для нужд ПАО «МРСК Центра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Могильниченко М.С. тел.: (4722) 30-41-12Email: </w:t>
            </w:r>
            <w:r>
              <w:rPr>
                <w:rStyle w:val="InternetLink"/>
              </w:rPr>
              <w:t>Mogilnichenko.MS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оказание услуг по проведению периодического медицинского осмотра работников, рабочие места которых находятся в г.Белгороде, Белгородском районе электрических сетей, Шебкинском районе электрических сетей для нужд ПАО «МРСК Центра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39 640,00 </w:t>
            </w:r>
            <w:r>
              <w:rPr>
                <w:szCs w:val="24"/>
              </w:rPr>
              <w:t xml:space="preserve">(один миллион двести тридцать девять тысяч шестьсот сорок) рублей  00 копеек РФ, без учета НДС; НДС составляет              </w:t>
            </w:r>
            <w:r>
              <w:rPr>
                <w:b/>
                <w:szCs w:val="24"/>
              </w:rPr>
              <w:t xml:space="preserve">247 928,00 </w:t>
            </w:r>
            <w:r>
              <w:rPr>
                <w:szCs w:val="24"/>
              </w:rPr>
              <w:t xml:space="preserve"> (двести сорок семь тысяч девятьсот двадцать восемь) рублей  00 копеек РФ; </w:t>
            </w:r>
            <w:r>
              <w:rPr>
                <w:b/>
                <w:szCs w:val="24"/>
              </w:rPr>
              <w:t xml:space="preserve">1 487 568,00 </w:t>
            </w:r>
            <w:r>
              <w:rPr>
                <w:szCs w:val="24"/>
              </w:rPr>
              <w:t>(один миллион четыреста восемьдесят семь тысяч пятьсот шестьдесят восемь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ию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 августа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1 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2 августа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 (в случае принятия Закупочной комиссией решения о проведении очной переторжки)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 авгус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7-22T13:43:00Z</dcterms:modified>
  <cp:revision>8</cp:revision>
  <dc:subject/>
  <dc:title>Извещение о проведении открытого конкурса</dc:title>
</cp:coreProperties>
</file>