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796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796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796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796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796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796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796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796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796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796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79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7962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367962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36796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796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796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796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7962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796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796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796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796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796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7963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7963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796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7963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7963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796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7963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7963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796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7964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7964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796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7964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7964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796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796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796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796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796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796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796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7965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7965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796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7965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7965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796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7965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7966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7966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79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7966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367966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679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7966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6367966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67966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796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796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796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6796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85" w:type="dxa"/>
        <w:jc w:val="left"/>
        <w:tblInd w:w="175" w:type="dxa"/>
        <w:tblLayout w:type="fixed"/>
        <w:tblCellMar>
          <w:top w:w="0" w:type="dxa"/>
          <w:left w:w="108" w:type="dxa"/>
          <w:bottom w:w="0" w:type="dxa"/>
          <w:right w:w="108" w:type="dxa"/>
        </w:tblCellMar>
      </w:tblPr>
      <w:tblGrid>
        <w:gridCol w:w="1947"/>
        <w:gridCol w:w="5103"/>
        <w:gridCol w:w="2835"/>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679613"/>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36796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36796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3679616"/>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3679617"/>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67961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3679619"/>
      <w:bookmarkEnd w:id="3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63679620"/>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367962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3679622"/>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6367962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6367962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63679625"/>
      <w:r>
        <w:rPr>
          <w:sz w:val="24"/>
          <w:szCs w:val="24"/>
        </w:rPr>
        <w:t>Инструкции по заполнению</w:t>
      </w:r>
      <w:bookmarkEnd w:id="52"/>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6367962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6367962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63679628"/>
      <w:r>
        <w:rPr>
          <w:sz w:val="24"/>
          <w:szCs w:val="24"/>
        </w:rPr>
        <w:t>Инструкции по заполнению</w:t>
      </w:r>
      <w:bookmarkEnd w:id="66"/>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67" w:name="_Ref34763774"/>
      <w:bookmarkStart w:id="68" w:name="__RefHeading___Toc6367962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6367963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63679631"/>
      <w:bookmarkEnd w:id="7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w:t>
      </w:r>
      <w:r>
        <w:rPr>
          <w:szCs w:val="24"/>
        </w:rPr>
        <w:t xml:space="preserve">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63679632"/>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63679633"/>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63679634"/>
      <w:bookmarkEnd w:id="78"/>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3679635"/>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63679636"/>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63679637"/>
      <w:bookmarkEnd w:id="8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3679638"/>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63679639"/>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63679640"/>
      <w:bookmarkEnd w:id="8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63679641"/>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63679642"/>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63679643"/>
      <w:bookmarkEnd w:id="9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63679644"/>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63679645"/>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63679646"/>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679647"/>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6367964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63679649"/>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367965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367965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63679652"/>
      <w:bookmarkEnd w:id="12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3679653"/>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63679654"/>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63679655"/>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679656"/>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3679657"/>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3679658"/>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3679659"/>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3679660"/>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63679661"/>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3679662"/>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63679663"/>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39" w:name="__RefHeading___Toc63679664"/>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3679665"/>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63679666"/>
      <w:bookmarkStart w:id="142" w:name="_Ref3994273"/>
      <w:bookmarkEnd w:id="141"/>
      <w:r>
        <w:rPr>
          <w:sz w:val="24"/>
          <w:szCs w:val="24"/>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43" w:name="__RefHeading___Toc63679667"/>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63679668"/>
      <w:bookmarkEnd w:id="14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7-06T21:56:00Z</dcterms:modified>
  <cp:revision>132</cp:revision>
  <dc:subject/>
  <dc:title>закупочная документация</dc:title>
</cp:coreProperties>
</file>