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ГОВОР № 2018Б/6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Брян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» ______ 201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3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Филиал ПАО «МРСК Центра» - «Брянскэнерго») 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Заместителя генерального директора - директора филиала ПАО «МРСК Центра» - «Брянскэнерго» Косарима Александра Ивановича, действующего на основании доверенности от 24.05.17 г., с одной стороны,  и </w:t>
      </w:r>
      <w:r>
        <w:rPr>
          <w:rFonts w:cs="Times New Roman" w:ascii="Times New Roman" w:hAnsi="Times New Roman"/>
          <w:b/>
          <w:sz w:val="24"/>
        </w:rPr>
        <w:t>Акционерное общество Группа компаний «Системы и Технологии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енерального директора Помыкалова Дмитрия Анатолье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технической поддержке и сопровождению программного обеспечения АИИС КУЭ «Пирамида 2000» для нужд ПАО «МРСК Центра» (филиала «Брянскэнерго»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представляющих собой файлы в электронном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lang w:val="ru-RU"/>
        </w:rPr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  <w:r>
        <w:rPr>
          <w:bCs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2.1.13. </w:t>
      </w:r>
      <w:r>
        <w:rPr/>
        <w:t>Исполнитель принимает условия Антикоррупционной оговорки, изложенные в приложении № 7 к настоящему Договору</w:t>
      </w:r>
      <w:r>
        <w:rPr>
          <w:rFonts w:eastAsia="Calibri"/>
          <w:lang w:eastAsia="en-US"/>
        </w:rPr>
        <w:t>.</w:t>
      </w:r>
    </w:p>
    <w:p>
      <w:pPr>
        <w:pStyle w:val="BodyTextIndent1"/>
        <w:shd w:fill="FFFFFF" w:val="clear"/>
        <w:suppressAutoHyphens w:val="true"/>
        <w:autoSpaceDE w:val="false"/>
        <w:spacing w:lineRule="auto" w:line="276" w:before="0" w:after="0"/>
        <w:ind w:left="0" w:right="-44" w:hanging="0"/>
        <w:contextualSpacing/>
        <w:rPr/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2.1.14. Право Исполнителя, присоединившегося к Программе партнерства Общества, -  переуступить право требования оплаты по выполненным договорным обязательствам в пользу иного лица (финансового агента). При этом Исполнитель обеспечивает представление в адрес Заказч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BodyTextIndent1"/>
        <w:shd w:fill="FFFFFF" w:val="clear"/>
        <w:suppressAutoHyphens w:val="true"/>
        <w:autoSpaceDE w:val="false"/>
        <w:spacing w:lineRule="auto" w:line="276" w:before="0" w:after="0"/>
        <w:ind w:left="0" w:right="-44" w:firstLine="426"/>
        <w:contextualSpacing/>
        <w:rPr/>
      </w:pPr>
      <w:r>
        <w:rPr>
          <w:sz w:val="24"/>
          <w:szCs w:val="24"/>
          <w:lang w:eastAsia="en-US"/>
        </w:rPr>
        <w:t>2.1.15. Соглашение между Финансовым агентом (Фактором) и Исполнителем по переуступке права денежного требования по договору с Обществом (Заказчиком) должно содержать обязательство исполнения Исполнителе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426"/>
        <w:contextualSpacing/>
        <w:jc w:val="both"/>
        <w:rPr>
          <w:rFonts w:eastAsia="Calibri"/>
          <w:lang w:eastAsia="en-US"/>
        </w:rPr>
      </w:pPr>
      <w:r>
        <w:rPr/>
        <w:t>2.1.16. В случае переуступки Исполнителем права денежного требования по договору с Обществом (Заказчиком) с нарушением условий, указанных в пункте 2.1.14 и/или 2.1.15, Исполнитель уплачивает Обществу (Заказчику) штраф за каждое нарушение в размере 1% от стоимости заключенного договора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ind w:left="540" w:hanging="0"/>
        <w:jc w:val="both"/>
        <w:rPr>
          <w:b/>
          <w:b/>
        </w:rPr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определена в соответствии с Расчетом стоимости услуг (Приложение № 3 к Договору) и составляет __________ руб. 00 коп., в том числе НДС (18%) _________,00 (</w:t>
      </w:r>
      <w:r>
        <w:rPr>
          <w:rFonts w:cs="Times New Roman" w:ascii="Times New Roman" w:hAnsi="Times New Roman"/>
          <w:i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) руб. 00 коп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2. </w:t>
      </w:r>
      <w:r>
        <w:rPr>
          <w:rFonts w:eastAsia="Calibri"/>
          <w:lang w:eastAsia="en-US"/>
        </w:rPr>
        <w:t>Оплата услуг по Договору производится Заказчиком Исполнителю в следующем порядке: Ежемесячный платеж согласно графика оплаты (Приложение №6 к настоящему Договору) в размере стоимости оказанных по договору услуг производится безналичным расчетом в течение 30 календарных дней после подписания Сторонами Акта приема-сдачи оказанных услуг (Приложение № 2 к настоящему Договору) и предоставления счета – фактуры.</w:t>
      </w:r>
    </w:p>
    <w:p>
      <w:pPr>
        <w:pStyle w:val="Normal"/>
        <w:spacing w:lineRule="auto" w:line="276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spacing w:lineRule="auto" w:line="276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spacing w:lineRule="auto" w:line="276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76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-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/>
        <w:t>За неисполнение и/или ненадлежащее исполнение Заказчиком своих обязательств по Договору,  Исполнитель  вправе начислить и взыскать с Заказчика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 Договора, Исполнитель за свой счет производит доработки, связанные с устранением допущенных нарушений.</w:t>
      </w:r>
    </w:p>
    <w:p>
      <w:pPr>
        <w:pStyle w:val="Style25"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7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76" w:before="0" w:after="0"/>
        <w:ind w:firstLine="360"/>
        <w:jc w:val="both"/>
        <w:rPr/>
      </w:pPr>
      <w:r>
        <w:rPr/>
        <w:t xml:space="preserve">      </w:t>
      </w:r>
      <w:r>
        <w:rPr/>
        <w:t>5.</w:t>
      </w:r>
      <w:r>
        <w:rPr>
          <w:lang w:val="ru-RU"/>
        </w:rPr>
        <w:t>8</w:t>
      </w:r>
      <w:r>
        <w:rPr/>
        <w:t xml:space="preserve">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           </w:t>
      </w: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9.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76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spacing w:lineRule="auto" w:line="276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uto" w:line="276"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 марта 2021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lineRule="auto" w:line="276"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76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76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76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lineRule="auto" w:line="276"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lineRule="auto" w:line="276"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spacing w:lineRule="auto" w:line="276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lineRule="auto" w:line="276"/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spacing w:lineRule="auto" w:line="276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spacing w:lineRule="auto" w:line="276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Брянской области.</w:t>
      </w:r>
    </w:p>
    <w:p>
      <w:pPr>
        <w:pStyle w:val="Normal1"/>
        <w:tabs>
          <w:tab w:val="clear" w:pos="708"/>
          <w:tab w:val="left" w:pos="28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Брян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spacing w:lineRule="auto" w:line="276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spacing w:lineRule="auto" w:line="276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tabs>
          <w:tab w:val="clear" w:pos="708"/>
        </w:tabs>
        <w:spacing w:lineRule="auto" w:line="276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spacing w:lineRule="auto" w:line="276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531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TextBody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АО ГК «Системы и Технологии»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 127018, г. Москва, ул. 2-я Ямская, д.4.</w:t>
            </w:r>
          </w:p>
        </w:tc>
        <w:tc>
          <w:tcPr>
            <w:tcW w:w="4993" w:type="dxa"/>
            <w:tcBorders/>
          </w:tcPr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: 600026, </w:t>
            </w:r>
            <w:r>
              <w:rPr>
                <w:bCs/>
                <w:color w:val="000000"/>
              </w:rPr>
              <w:t>Владимирская область</w:t>
            </w:r>
            <w:r>
              <w:rPr>
                <w:color w:val="000000"/>
              </w:rPr>
              <w:t>, г. Владимир, ул. Лакина, д. 8, помещение 59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НН/КПП: 6901067107/997450001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uto" w:line="276"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Филиал ПАО «МРСК Центра» – «Брянскэнерго»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очтовый адрес: 241050, г. Брянск, ул. Советская, д.35.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НН/КПП: 6901067107/325743001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color w:val="000000"/>
              </w:rPr>
              <w:t xml:space="preserve">р/с: 40702810408000010158 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нк: </w:t>
              <w:tab/>
              <w:t>БРЯНСКОЕ ОТДЕЛЕНИЕ N8605 ПАО СБЕРБАНК Г. БРЯНСК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color w:val="000000"/>
              </w:rPr>
              <w:t>БИК: 041501601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color w:val="000000"/>
              </w:rPr>
              <w:t>к/с:  30101810400000000601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ОГРН:</w:t>
              <w:tab/>
              <w:t>1046900099498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ОКПО: 84242501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color w:val="000000"/>
              </w:rPr>
              <w:t>Адрес</w:t>
            </w:r>
            <w:r>
              <w:rPr/>
              <w:t xml:space="preserve"> электронной почты для работы по Договору : Zuev.DO@mrsk-1.r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 для отправки заявок: Zuev.DO@mrsk-1.r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онтактные лица:  Зуев Дмитрий Олегович, тел. </w:t>
            </w:r>
            <w:r>
              <w:rPr>
                <w:iCs/>
              </w:rPr>
              <w:t>(4832) 67-20-67</w:t>
            </w:r>
          </w:p>
          <w:p>
            <w:pPr>
              <w:pStyle w:val="TextBody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чтовый адрес: 600026, Владимирская область, г. Владимир, ул. Лакина, д. 8, а/я 14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НН 3327304235 КПП 332801001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ГРН 1033303401537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/с  40702810200260300498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АО «МИнБанк» г. Москва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/с 30101810300000000600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ИК 044525600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ПО 10485056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Тел./факс: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Справочник.ТелефонОрганизации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(4922) 33-67-66</w:t>
            </w:r>
            <w:r>
              <w:rPr>
                <w:bCs/>
              </w:rPr>
              <w:fldChar w:fldCharType="end"/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актное лицо: Ветрова Екатерина Анатольевна, тел. (4922) 33-67-66 (доб.125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vetrova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sicon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bCs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st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sicon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>
                <w:bCs/>
              </w:rPr>
              <w:t xml:space="preserve">Заместитель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spacing w:lineRule="auto" w:line="276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spacing w:lineRule="auto" w:line="276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</w:rPr>
            </w:pPr>
            <w:r>
              <w:rPr/>
              <w:t>АО ГК «Системы и Технологии»</w:t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/>
              <w:t>_____________________ Д.А.Помыкалов</w:t>
            </w:r>
          </w:p>
          <w:p>
            <w:pPr>
              <w:pStyle w:val="Normal"/>
              <w:spacing w:lineRule="auto" w:line="276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spacing w:lineRule="auto" w:line="276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  от «___»____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гностика причин сбоев ПО ПА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2 372,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гностика причин сбоев ПО, вызванных функционированием аппаратной части ПАК (за исключением АР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2 372,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гностика причин сбоев ПО УСП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2 372,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сульт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2 372,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color w:val="000000"/>
                <w:sz w:val="22"/>
              </w:rPr>
              <w:t>Устранение причин сбоев ПО ПАК (в том числе неполадок при формировании отчет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2 372,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анение причин сбоев ПО УСП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2 372,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выписок из реестра заявок по требован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.04.2018-31.03.20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60 762,7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того без НДС, руб.:  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ДС 18%, руб.:  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того с НДС 18%, руб.: 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Заместитель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№</w:t>
      </w:r>
      <w:r>
        <w:rPr/>
        <w:t>____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Заместитель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Заместитель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 xml:space="preserve">М.П.  </w:t>
            </w:r>
          </w:p>
          <w:p>
            <w:pPr>
              <w:pStyle w:val="Normal"/>
              <w:ind w:first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ab/>
        <w:t xml:space="preserve">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стоимости услуг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02"/>
        <w:gridCol w:w="4951"/>
        <w:gridCol w:w="709"/>
        <w:gridCol w:w="850"/>
        <w:gridCol w:w="851"/>
        <w:gridCol w:w="567"/>
        <w:gridCol w:w="1559"/>
        <w:gridCol w:w="5375"/>
        <w:gridCol w:w="153"/>
      </w:tblGrid>
      <w:tr>
        <w:trPr>
          <w:trHeight w:val="94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59" w:leader="none"/>
              </w:tabs>
              <w:spacing w:before="0" w:after="0"/>
              <w:ind w:left="34" w:righ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ая расценка, руб.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 (без НДС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-1951" w:leader="none"/>
              </w:tabs>
              <w:suppressAutoHyphens w:val="false"/>
              <w:spacing w:before="0" w:after="0"/>
              <w:ind w:left="417" w:right="57" w:hanging="0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илиал ПАО «МРСК Центра»</w:t>
            </w:r>
            <w:r>
              <w:rPr>
                <w:sz w:val="20"/>
                <w:szCs w:val="20"/>
              </w:rPr>
              <w:t xml:space="preserve"> «Брянскэнерго»</w:t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, вызванных функционированием аппаратной части ПАК (за исключением А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УС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Устранение причин сбоев ПО ПАК (в том числе неполадок при формировании отч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635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сбоев ПО УС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pacing w:before="40" w:after="40"/>
              <w:ind w:left="0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ыписок из реестра заявок по треб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3" w:type="dxa"/>
            <w:gridSpan w:val="5"/>
            <w:tcBorders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- директора </w:t>
            </w:r>
          </w:p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>___________________ Косарим А.И.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_____» _____________20___г.                                    </w:t>
            </w:r>
          </w:p>
        </w:tc>
        <w:tc>
          <w:tcPr>
            <w:tcW w:w="7501" w:type="dxa"/>
            <w:gridSpan w:val="3"/>
            <w:tcBorders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>Генеральный директор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Помыкалов Д.А..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_____» _____________20___г.               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Заместитель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 xml:space="preserve">    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 xml:space="preserve">           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 xml:space="preserve">Заместитель генерального директора - директора филиала ПАО «МРСК Центра» - «Брянскэнерго»  </w:t>
            </w:r>
          </w:p>
          <w:p>
            <w:pPr>
              <w:pStyle w:val="Normal"/>
              <w:ind w:firstLine="6"/>
              <w:rPr>
                <w:rStyle w:val="Rvts7"/>
                <w:rFonts w:cs="Courier New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 Косарим А.И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«_____» _____________20___г.    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b/>
        </w:rPr>
        <w:t xml:space="preserve">График оплаты 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2966"/>
        <w:gridCol w:w="1276"/>
        <w:gridCol w:w="1559"/>
        <w:gridCol w:w="1417"/>
        <w:gridCol w:w="170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/>
              <w:t>Техническая поддержка и сопровождение программного обеспечения АИИС КУЭ «Пирамида 2000» для нужд ПАО «МРСК Центра» (филиала «Брянскэнерго»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этапа в графике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лат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ый платеж, руб. с НД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мма платежа по договору, руб. (с НДС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before="0" w:after="0"/>
              <w:ind w:left="0" w:right="-129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Ежемесячный платеж в течение 30 календарных дней после подписания Сторонами Акта приема-сдачи оказан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before="0" w:after="0"/>
              <w:ind w:left="0" w:right="-129" w:hanging="0"/>
              <w:jc w:val="center"/>
              <w:rPr>
                <w:color w:val="000000"/>
                <w:sz w:val="22"/>
                <w:szCs w:val="20"/>
                <w:highlight w:val="yellow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, вызванных функционированием аппаратной части ПАК (за исключением АР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before="0" w:after="0"/>
              <w:ind w:left="0" w:right="-129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причин сбоев ПО УС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Устранение причин сбоев ПО ПАК (в том числе неполадок при формировании от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ичин сбоев ПО УС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42" w:leader="none"/>
              </w:tabs>
              <w:spacing w:before="0" w:after="0"/>
              <w:ind w:left="0" w:right="-12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выписок из реестра заявок по треб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 т.ч НДС 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Style26"/>
        <w:spacing w:lineRule="auto" w:line="240" w:before="0" w:after="0"/>
        <w:ind w:left="4962" w:right="-144" w:hanging="0"/>
        <w:contextualSpacing/>
        <w:rPr/>
      </w:pPr>
      <w:r>
        <w:rPr>
          <w:rFonts w:cs="Times New Roman" w:ascii="Times New Roman" w:hAnsi="Times New Roman"/>
          <w:sz w:val="26"/>
        </w:rPr>
        <w:t>Приложение № 7 к</w:t>
      </w:r>
    </w:p>
    <w:p>
      <w:pPr>
        <w:pStyle w:val="Style26"/>
        <w:spacing w:lineRule="auto" w:line="240" w:before="0" w:after="0"/>
        <w:ind w:left="4962" w:right="-144" w:hanging="0"/>
        <w:contextualSpacing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у №________________ от «__»______________ 20____г.</w:t>
      </w:r>
    </w:p>
    <w:p>
      <w:pPr>
        <w:pStyle w:val="Style26"/>
        <w:spacing w:lineRule="auto" w:line="240" w:before="0" w:after="0"/>
        <w:ind w:left="4962" w:right="-144" w:hanging="0"/>
        <w:contextualSpacing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6"/>
        <w:rPr/>
      </w:pPr>
      <w:r>
        <w:rPr>
          <w:sz w:val="26"/>
          <w:szCs w:val="26"/>
        </w:rPr>
        <w:t xml:space="preserve">1. Исполнителю </w:t>
      </w:r>
      <w:r>
        <w:rPr/>
        <w:t>АО ГК  «Системы и Технологии»</w:t>
      </w:r>
      <w:r>
        <w:rPr>
          <w:sz w:val="26"/>
          <w:szCs w:val="26"/>
        </w:rPr>
        <w:t xml:space="preserve"> известно о том, что ПАО «МРСК Центра» (Филиал ПАО «МРСК Центра» - «Брянскэнерго»)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7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  <w:gridCol w:w="4723"/>
        <w:gridCol w:w="4723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-директора филиала ПАО «МРСК Центра»-«Брянскэнерго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______________________ Косарим А. И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bCs/>
              </w:rPr>
              <w:t>Генеральный директо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АО ГК  «Системы и Технологии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 Помыкалов Д.А.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    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9"/>
    <w:lvlOverride w:ilvl="0">
      <w:startOverride w:val="3"/>
    </w:lvlOverride>
  </w:num>
  <w:num w:numId="18">
    <w:abstractNumId w:val="6"/>
    <w:lvlOverride w:ilvl="0">
      <w:startOverride w:val="5"/>
    </w:lvlOverride>
  </w:num>
  <w:num w:numId="19">
    <w:abstractNumId w:val="4"/>
    <w:lvlOverride w:ilvl="0"/>
    <w:lvlOverride w:ilvl="1">
      <w:startOverride w:val="1"/>
    </w:lvlOverride>
  </w:num>
  <w:num w:numId="20">
    <w:abstractNumId w:val="3"/>
    <w:lvlOverride w:ilvl="0">
      <w:startOverride w:val="7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Rvts7">
    <w:name w:val="rvts7"/>
    <w:qFormat/>
    <w:rPr>
      <w:rFonts w:ascii="Calibri" w:hAnsi="Calibri" w:cs="Calibri"/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ascii="Arial" w:hAnsi="Arial" w:cs="Arial"/>
      <w:i/>
      <w:iCs/>
      <w:color w:val="C0C0C0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bCs/>
      <w:szCs w:val="22"/>
    </w:rPr>
  </w:style>
  <w:style w:type="paragraph" w:styleId="Style28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bCs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rova@sicon.ru" TargetMode="External"/><Relationship Id="rId3" Type="http://schemas.openxmlformats.org/officeDocument/2006/relationships/hyperlink" Target="mailto:st@sic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rosseti.ru/about/anticorruptionpolicy/policy/index.php" TargetMode="Externa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1:00Z</dcterms:created>
  <dc:creator>Kalmikova_EU</dc:creator>
  <dc:description/>
  <cp:keywords/>
  <dc:language>en-US</dc:language>
  <cp:lastModifiedBy>Дементьев Борис Александрович</cp:lastModifiedBy>
  <dcterms:modified xsi:type="dcterms:W3CDTF">2018-03-26T08:07:00Z</dcterms:modified>
  <cp:revision>3</cp:revision>
  <dc:subject/>
  <dc:title>Приложение 3</dc:title>
</cp:coreProperties>
</file>