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на поставку бытовой техники</w:t>
      </w:r>
      <w:r>
        <w:rPr/>
        <w:t xml:space="preserve">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с момента заключения договора по декабрь 2015 года (включительно), по отдельным заявкам филиала ПАО «МРСК Центра» - «Ярэнерго», в течение 20 рабочих дней с момента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150003, г. Ярославль, ул. Северная подстанция, д.9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359 25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триста пятьдесят девять тысяч двести пя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44 655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сорок четыре тысячи шестьсот пятьдесят пя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603 915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шестьсот три тысячи девятьсот пятн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е телефоны - (4852) 78-14-78, адрес электронной почты:  </w:t>
      </w:r>
      <w:r>
        <w:rPr>
          <w:lang w:val="en-US"/>
        </w:rPr>
        <w:t>Donskov</w:t>
      </w:r>
      <w:r>
        <w:rPr/>
        <w:t>.</w:t>
      </w:r>
      <w:r>
        <w:rPr>
          <w:lang w:val="en-US"/>
        </w:rPr>
        <w:t>AY</w:t>
      </w:r>
      <w:hyperlink r:id="rId3"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ind w:hanging="0"/>
        <w:jc w:val="left"/>
        <w:rPr/>
      </w:pPr>
      <w:r>
        <w:rPr/>
        <w:t>начальник Управления логистики и материально-</w:t>
      </w:r>
    </w:p>
    <w:p>
      <w:pPr>
        <w:pStyle w:val="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</w:t>
        <w:tab/>
        <w:t xml:space="preserve">         А.В. Клушин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skot.S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9-29T07:50:00Z</dcterms:modified>
  <cp:revision>598</cp:revision>
  <dc:subject/>
  <dc:title>Уведомление о проведении открытого запроса предложений</dc:title>
</cp:coreProperties>
</file>