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70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70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порошковый ОП-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огнетушителя порошкового ОП-5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порошковый ОП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Огнетушители порошковые ОП-5 с массой огнетушащего вещества 5кг предназначены (в зависимости от вида заряженного порошка)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П-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 × 505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В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А, 55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</w:t>
            </w:r>
            <w:r>
              <w:rPr>
                <w:color w:val="000000"/>
                <w:sz w:val="24"/>
                <w:szCs w:val="24"/>
              </w:rPr>
              <w:t>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порошковый ОП-5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импортных производителей, а так же для отечественных, выпускающих противопожарное оборудование для других отраслей и ведомств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гнетушителей порошковых ОП-5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 огнетушитель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огнетушителе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порошковый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ждый огнетушитель должен быть обеспечен руководством по эксплуатации (совмещенным с паспортом), выполненным в соответствии с требованиями ГОСТ 2.601, ГОСТ Р 51057 или ГОСТ Р 51017. Руководство по эксплуатации должно содержать сведения, позволяющие потребителю надлежащим образом установить и использовать огнетушител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но должно включать следующие раздел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значение и основные технические характеристик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плект постав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стройство и принцип работы огнетушителя (с необходимыми иллюстрациям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работы с огнетушителем во время тушения пожара (обязательное указание о необходимости пятисекундной задержки для огнетушителей с газовым баллончиком или газогенерирующим устройством, о пространственном положении огнетушителя 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казания о мерах безопасности при работе с огнетушителе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упреждение о возможных вредных воздействиях на организм человека при использовании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эксплуатации огнетушителя, в котором должны быть указаны правила установки огнетушителя на защищаемом объекте, периодичность и объем проверок, испытаний и перезарядки огнетушителя, значения и допуски изменения параметров, которые контролируют в ходе проведения проверо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уководстве по эксплуатации обязательно должно быть указание о том, что техническое обслуживание и перезарядка огнетушителя 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транспортирования и хранения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щиеся сертификаты на огнетушители (номера, кем выданы и до какого срока они действуют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идетельство о приемке (с указанием, какой именно маркой ОТВ заряжен огнетушитель) и свидетельство о продаже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антийные обязательства предприятия-изготов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меры таблиц, заполняемых при техническом обслуживани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адрес, телефон и полное наименование организации-изготовителя огнетушителя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порошковых ОП-5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31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7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