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712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712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Огнетушитель углекислотный ОУ-2).  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 </w:t>
      </w:r>
      <w:r>
        <w:rPr>
          <w:sz w:val="26"/>
          <w:szCs w:val="26"/>
        </w:rPr>
        <w:t>огнетушителя углекислотный ОУ-2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962"/>
        <w:gridCol w:w="3260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Огнетушитель углекислотный ОУ-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и область применения: </w:t>
            </w:r>
            <w:r>
              <w:rPr>
                <w:rStyle w:val="StrongEmphasis"/>
                <w:b w:val="false"/>
                <w:sz w:val="24"/>
                <w:szCs w:val="24"/>
              </w:rPr>
              <w:t>: Огнетушители порошковые ОУ-2 с массой огнетушащего вещества 2кг предназначен для ликвидации пожаров твердых веществ, в основном органического происхождения (класс А); пожаров горючих жидкостей или плавящихся твердых веществ (класс В); пожаров газообразных веществ (класс С), а также пожаров электрооборудования, находящегося под напряжением не более 1000 В (пожар класса Е), при эксплуатации в условиях умеренного климата У, категории 2, тип атмосферы II по ГОСТ 15150.</w:t>
            </w:r>
            <w:r>
              <w:rPr>
                <w:sz w:val="24"/>
                <w:szCs w:val="24"/>
              </w:rPr>
              <w:t>, применяется для оснащения первичными средствами пожаротушения: офиса, склада, предприятия и используется для оснащения легкового, а так же грузового автотранспорта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поставки: </w:t>
            </w:r>
            <w:r>
              <w:rPr>
                <w:rStyle w:val="StrongEmphasis"/>
                <w:b w:val="false"/>
                <w:sz w:val="24"/>
                <w:szCs w:val="24"/>
              </w:rPr>
              <w:t>Огнетушитель ОУ-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                            эксплуатационная документация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сертификаты соответстви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51017-2009</w:t>
            </w:r>
            <w:r>
              <w:rPr>
                <w:sz w:val="24"/>
                <w:szCs w:val="24"/>
              </w:rPr>
      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ерезарядки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выброс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метра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Габаритные размеры (диаметр, высота), мм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0 × 54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: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5кг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ТВ, не менее, к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дачи ОТВ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 секунд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ащая способность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В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при 20</w:t>
            </w:r>
            <w:r>
              <w:rPr>
                <w:color w:val="000000"/>
                <w:sz w:val="24"/>
                <w:szCs w:val="24"/>
              </w:rPr>
              <w:t>°С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8 МПа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  <w:szCs w:val="24"/>
              </w:rPr>
              <w:t>Температура эксплуатации и хранения</w:t>
            </w:r>
            <w:r>
              <w:rPr>
                <w:color w:val="000000"/>
                <w:sz w:val="24"/>
                <w:szCs w:val="24"/>
              </w:rPr>
              <w:t>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40 до +50</w:t>
            </w:r>
          </w:p>
        </w:tc>
      </w:tr>
      <w:tr>
        <w:trPr>
          <w:trHeight w:val="3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гнетушитель углекислотный ОУ-2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О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гнетуш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огнетушителей углекислотных ОУ-2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ГОСТ 51017-2009</w:t>
      </w:r>
      <w:r>
        <w:rPr>
          <w:sz w:val="24"/>
          <w:szCs w:val="24"/>
        </w:rPr>
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  <w:u w:val="single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огнетушителей должны соответствовать требованиям, указанным в технических условиях изготовителя огнетушитель углекислотный ОУ-2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гнетушителей углекислотных ОУ-2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гнетушителей углекислотных ОУ-2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огнетушителей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гнетушитель углекислотный ОУ-</w:t>
      </w:r>
      <w:r>
        <w:rPr>
          <w:sz w:val="26"/>
          <w:szCs w:val="26"/>
        </w:rPr>
        <w:t>2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обеспечивает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Formattext"/>
        <w:shd w:fill="FFFFFF" w:val="clear"/>
        <w:spacing w:lineRule="atLeast" w:line="330" w:before="0" w:after="0"/>
        <w:ind w:left="142" w:firstLine="567"/>
        <w:rPr/>
      </w:pPr>
      <w:r>
        <w:rPr>
          <w:color w:val="000000"/>
        </w:rPr>
        <w:t>Каждый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лжен быть обеспечен руководством по эксплуатации (совмещенным с паспортом), выполненным в соответствии с требования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Т 2.601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Т Р 51057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Т Р 51017. Руководство по эксплуатации должно содержать сведения, позволяющие потребителю надлежащим образом установить и использовать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ь</w:t>
      </w:r>
      <w:r>
        <w:rPr>
          <w:color w:val="000000"/>
        </w:rPr>
        <w:t>.</w:t>
        <w:br/>
        <w:t>Оно должно включать следующие разделы:</w:t>
        <w:br/>
        <w:t>- титульный лист;</w:t>
        <w:br/>
        <w:t>- назначение и основные технические характеристик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комплект поставки;</w:t>
        <w:br/>
        <w:t>- устройство и принцип работы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с необходимыми иллюстрациями);</w:t>
        <w:br/>
        <w:t>порядок работы с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 время тушения пожара (обязательное указание о необходимости пятисекундной задержки для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газовым баллончиком или газогенерирующим устройством, о пространственном положени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допустимым углом отклонения от этого положения во время тушения очага пожара, о рекомендуемом безопасном расстоянии, с которого следует начинать тушение, рекомендуемые тактические приемы при тушении очага пожара различных веществ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указания о мерах безопасности при работе с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ем</w:t>
      </w:r>
      <w:r>
        <w:rPr>
          <w:color w:val="000000"/>
        </w:rPr>
        <w:t xml:space="preserve">. </w:t>
      </w:r>
    </w:p>
    <w:p>
      <w:pPr>
        <w:pStyle w:val="Formattext"/>
        <w:shd w:fill="FFFFFF" w:val="clear"/>
        <w:spacing w:lineRule="atLeast" w:line="330" w:before="0" w:after="0"/>
        <w:ind w:left="142" w:firstLine="567"/>
        <w:rPr/>
      </w:pPr>
      <w:r>
        <w:rPr>
          <w:color w:val="000000"/>
        </w:rPr>
        <w:t>Предупреждение о возможных вредных воздействиях на организм человека при использовании данного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порядок эксплуатаци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, в котором должны быть указаны правила установк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 xml:space="preserve">огнетушителя </w:t>
      </w:r>
      <w:r>
        <w:rPr>
          <w:color w:val="000000"/>
        </w:rPr>
        <w:t>на защищаемом объекте, периодичность и объем проверок, испытаний и перезарядк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, значения и допуски изменения параметров, которые контролируют в ходе проведения проверок.</w:t>
        <w:br/>
        <w:t>В руководстве по эксплуатации обязательно должно быть указание о том, что техническое обслуживание и перезарядка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гут проводиться только организациями, имеющими лицензию на данный вид деятельности, а также указание, что при ремонте следует использовать детали и ОТВ, рекомендованные изготовителем данного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порядок транспортирования и хранения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имеющиеся сертификаты на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номера, кем выданы и до какого срока они действуют);</w:t>
        <w:br/>
        <w:t>свидетельство о приемке (с указанием, какой именно маркой ОТВ заряжен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ь</w:t>
      </w:r>
      <w:r>
        <w:rPr>
          <w:color w:val="000000"/>
        </w:rPr>
        <w:t>) и свидетельство о продаже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гарантийные обязательства предприятия-изготовителя;</w:t>
        <w:br/>
        <w:t>- примеры таблиц, заполняемых при техническом обслуживани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адрес, телефон и полное наименование организации-изготовителя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.</w:t>
      </w:r>
    </w:p>
    <w:p>
      <w:pPr>
        <w:pStyle w:val="Normal"/>
        <w:ind w:left="142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гнетушителей углекислотный ОУ-2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tch">
    <w:name w:val="match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08:00Z</dcterms:created>
  <dc:creator>Ерёмин</dc:creator>
  <dc:description/>
  <cp:keywords/>
  <dc:language>en-US</dc:language>
  <cp:lastModifiedBy>Алисов Максим Александрович</cp:lastModifiedBy>
  <cp:lastPrinted>2010-09-30T17:29:00Z</cp:lastPrinted>
  <dcterms:modified xsi:type="dcterms:W3CDTF">2015-02-27T08:06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