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Крепление для огнетушителя ОП-5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тип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реплен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для огнетушителя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онштейн для огнетушителей </w:t>
            </w:r>
            <w:r>
              <w:rPr/>
              <w:t> </w:t>
            </w:r>
            <w:r>
              <w:rPr>
                <w:sz w:val="24"/>
                <w:szCs w:val="24"/>
              </w:rPr>
              <w:t>должен обеспечивать свободный доступ к этому средству пожаротушения, но, в то же время, надежно удерживать его на стене, специальные кронштейны с замками, надежно закрепляют огнетушитель, но при необходимости легко открываютс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крепления для огнетушителя ОП-5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репление для огнетушителя ОП-5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ьца кронштейна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ксимальная нагрузка, на крепление, к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ется крепление для огнетушителя ОП-5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реплений для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должны соответствовать требованиям, указанным в технических условиях изготовителя крепления для огнетушителя ОП-5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репления для огнетушителя ОП-5,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                                                                        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репление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крепления для огнетушителя ОП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реплений для огнетушителя ОП-5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реплений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репление для огнетушителя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быть указаны в нормативно-техниче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реплен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крепление для огнетушителя ОП-5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реплений для огнетушителя ОП-5 должна пройти входной контроль, осуществляемый представителями филиала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 случае выявления дефектов, в том числе -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4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8T08:3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