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– главный инженер </w:t>
      </w:r>
    </w:p>
    <w:p>
      <w:pPr>
        <w:pStyle w:val="Normal"/>
        <w:ind w:left="1416" w:firstLine="708"/>
        <w:jc w:val="right"/>
        <w:rPr/>
      </w:pPr>
      <w:r>
        <w:rPr>
          <w:sz w:val="24"/>
          <w:szCs w:val="24"/>
        </w:rPr>
        <w:t>Филиала ПАО «МРСК Центра» - «Курскэнерго»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В.И. Истомин</w:t>
      </w:r>
    </w:p>
    <w:p>
      <w:pPr>
        <w:pStyle w:val="Normal"/>
        <w:ind w:firstLine="36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«_____»   __________________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г.</w:t>
      </w:r>
    </w:p>
    <w:p>
      <w:pPr>
        <w:pStyle w:val="Normal"/>
        <w:ind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1134"/>
        </w:tabs>
        <w:spacing w:lineRule="auto" w:line="276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на оказание услуг по </w:t>
      </w:r>
      <w:r>
        <w:rPr>
          <w:color w:val="000000"/>
          <w:sz w:val="24"/>
          <w:szCs w:val="24"/>
        </w:rPr>
        <w:t>проведению экспертизы промышленной безопасности ГПМ и обслуживанию приборов безопасности ГПМ (автокранов и автогидроподъемников) филиала ПАО "МРСК Центра"-"Курскэнерго"</w:t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7"/>
        <w:gridCol w:w="1560"/>
      </w:tblGrid>
      <w:tr>
        <w:trPr>
          <w:trHeight w:val="1676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 услу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слуг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кспертизы промышленной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риборов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оказания услуг: </w:t>
            </w:r>
            <w:r>
              <w:rPr>
                <w:bCs/>
                <w:color w:val="000000"/>
                <w:sz w:val="24"/>
                <w:szCs w:val="24"/>
              </w:rPr>
              <w:t>с момента заключения договора по 31.12.2021г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Нормативные документы: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РД 10-112-97  Методические указания по обследованию грузоподъемных механизмов с истекшим сроком службы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ия оплаты: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е</w:t>
            </w:r>
            <w:r>
              <w:rPr>
                <w:sz w:val="24"/>
                <w:szCs w:val="24"/>
              </w:rPr>
              <w:t>зналичный расчет, оплата производится в течение 15 (пятнадцать) рабочих дней с момента подписания Сторонами Акта приемки выполненных работ и предоставления счета-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Необходимые требования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Наличие действующей лицензии на данный вид деятельности. Не позднее 10-ти календарных дней с момента проведения экспертизы опасного производственного объекта предоставить на подпись заказчику заключение экспертизы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бования к Исполнител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действующей лицензии Ростехнадзора на экспертизу промышленной безопасности технических устройств (подъемных сооружен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эксперта, аттестованного в соответствии с последними требованиями Ростехнадз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личие аттестованной лаборатории неразрушающего 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специалистов по неразрушающему контролю, аттестованных в соответствии с последними требованиями Ростехнадз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наличие аттестованной электроизмерительной лабора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квалифицированного и аттестованного персонала для обслуживания приборов безопасно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оказание услуг по </w:t>
            </w:r>
            <w:r>
              <w:rPr>
                <w:sz w:val="24"/>
                <w:szCs w:val="24"/>
              </w:rPr>
              <w:t>проведению экспертизы промышленной безопасности ГПМ и обслуживанию приборов безопасности ГПМ (автокранов и автогидроподъемников)</w:t>
            </w:r>
            <w:r>
              <w:rPr>
                <w:bCs/>
                <w:sz w:val="24"/>
                <w:szCs w:val="24"/>
              </w:rPr>
              <w:t>, принадлежащих филиалу ПАО «МРСК Центра» - «Курскэнерго» на территории г. Курска и Курской области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ста оказания услуг:</w:t>
            </w:r>
            <w:r>
              <w:rPr>
                <w:sz w:val="24"/>
                <w:szCs w:val="24"/>
              </w:rPr>
              <w:t xml:space="preserve"> стоянки  ГПМ (территория РЭС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Условия оказания услуг: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Услуги Исполнителем должны осуществляться на основании Заявок Заказчика;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Время выполнения заявки (экспертизы) Исполнителем не должно превышать 3 (трех) рабочих дней с момента поступления заявки от Заказчика;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Сроки проведения экспертизы </w:t>
            </w:r>
            <w:r>
              <w:rPr>
                <w:sz w:val="24"/>
                <w:szCs w:val="24"/>
              </w:rPr>
              <w:t xml:space="preserve">промышленной безопасности </w:t>
            </w:r>
            <w:r>
              <w:rPr>
                <w:sz w:val="24"/>
                <w:szCs w:val="24"/>
                <w:lang w:val="ru-RU"/>
              </w:rPr>
              <w:t>ГПМ, указаны заказчиком в Приложении № 1 к настоящему техническому заданию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Время предоставления заключения Исполнителем по итогам проведенной экспертизы не должно превышать 3 (трех) рабочих дней с момента проведения экспертизы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Экспертиза промышленной безопасности ГПМ</w:t>
            </w:r>
            <w:r>
              <w:rPr>
                <w:sz w:val="24"/>
                <w:szCs w:val="24"/>
              </w:rPr>
              <w:t xml:space="preserve"> должна проводиться в соответствии с указанными в нормативных документах Методическими указаниям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Обслуживание приборов безопасности ГПМ</w:t>
            </w:r>
            <w:r>
              <w:rPr>
                <w:sz w:val="24"/>
                <w:szCs w:val="24"/>
              </w:rPr>
              <w:t xml:space="preserve"> (автокранов и автогидроподъемников)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олжна проводиться в соответствии с указанными в нормативных документах Методическими указаниями</w:t>
            </w:r>
            <w:r>
              <w:rPr>
                <w:sz w:val="24"/>
                <w:szCs w:val="24"/>
                <w:lang w:val="ru-RU"/>
              </w:rPr>
              <w:t>, а также в соответствии со сроками, указанными в Приложении №2 к настоящему техническому заданию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Style18"/>
        <w:tabs>
          <w:tab w:val="clear" w:pos="1134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чальник СМиТ                                                                Новик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2:00Z</dcterms:created>
  <dc:creator>Naumenko_LN</dc:creator>
  <dc:description/>
  <cp:keywords/>
  <dc:language>en-US</dc:language>
  <cp:lastModifiedBy>Горбылев Александр Владимирович</cp:lastModifiedBy>
  <cp:lastPrinted>2021-02-24T13:01:00Z</cp:lastPrinted>
  <dcterms:modified xsi:type="dcterms:W3CDTF">2021-02-24T16:47:00Z</dcterms:modified>
  <cp:revision>5</cp:revision>
  <dc:subject/>
  <dc:title/>
</cp:coreProperties>
</file>