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</w:t>
            </w: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оказание услуг по экспертизе промышленной безопасности и обслуживанию приборов безопасности ГПМ для нужд ПАО «МРСК Центра» (филиала «Курс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экспертизе промышленной безопасности и обслуживанию приборов безопасности ГПМ для нужд ПАО «МРСК Центра» (филиала «Курскэнерго»), расположенного по адресу: РФ, 305029, г. Курск, ул. К. Маркса, 27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настоящей закупочно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853 000</w:t>
            </w:r>
            <w:r>
              <w:rPr/>
              <w:t xml:space="preserve"> (Восемьсот пятьдесят три тысячи) рублей 00 копеек РФ, без учета НДС; НДС составляет </w:t>
            </w:r>
            <w:r>
              <w:rPr>
                <w:b/>
              </w:rPr>
              <w:t>170 600</w:t>
            </w:r>
            <w:r>
              <w:rPr/>
              <w:t xml:space="preserve"> (Сто семьдесят тысяч шестьсот) рублей 00 копеек РФ; </w:t>
            </w:r>
            <w:r>
              <w:rPr>
                <w:b/>
              </w:rPr>
              <w:t xml:space="preserve">1 023 600 </w:t>
            </w:r>
            <w:r>
              <w:rPr/>
              <w:t>(Один миллион двадцать три тысячи шестьсо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февра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5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1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8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9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10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ПАО «МРСК Центра» - «Курскэнерго»</w:t>
        <w:tab/>
        <w:tab/>
        <w:t>А.Н. Рудневский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editvalue">
    <w:name w:val="fieldeditvalue"/>
    <w:qFormat/>
    <w:rPr/>
  </w:style>
  <w:style w:type="character" w:styleId="12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6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10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1-02-25T05:24:00Z</dcterms:modified>
  <cp:revision>75</cp:revision>
  <dc:subject/>
  <dc:title>Извещение о проведении открытого конкурса</dc:title>
</cp:coreProperties>
</file>