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b/>
          <w:sz w:val="24"/>
          <w:szCs w:val="24"/>
        </w:rPr>
        <w:t>«УТВЕРЖДАЮ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3495</wp:posOffset>
                </wp:positionV>
                <wp:extent cx="2497455" cy="54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2"/>
                              <w:gridCol w:w="1281"/>
                            </w:tblGrid>
                            <w:tr>
                              <w:trPr/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1M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_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23026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5pt;height:42.9pt;mso-wrap-distance-left:0pt;mso-wrap-distance-right:9pt;mso-wrap-distance-top:0pt;mso-wrap-distance-bottom:0pt;margin-top:-1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2"/>
                        <w:gridCol w:w="1281"/>
                      </w:tblGrid>
                      <w:tr>
                        <w:trPr/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1M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23026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ервый заместитель директора –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главный инженер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филиала ПАО «Россети Центр» -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Смоленскэнерго»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 А.А. Колдунов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28» октября 2022 г.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химической посуды, химматериалов, реактивов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мазка ЗЭС)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401М</w:t>
      </w:r>
    </w:p>
    <w:p>
      <w:pPr>
        <w:pStyle w:val="Normal"/>
        <w:tabs>
          <w:tab w:val="left" w:pos="709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Технические данные продукции должны соответствовать параметрам и быть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firstLine="851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  <w:t>Таблиц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6673"/>
      </w:tblGrid>
      <w:tr>
        <w:trPr>
          <w:trHeight w:val="2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2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мазка ЗЭС</w:t>
            </w:r>
          </w:p>
        </w:tc>
        <w:tc>
          <w:tcPr>
            <w:tcW w:w="6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мазка ЗЭС – защитная смазка, предназначена для защиты от коррозии грозозащитных тросов и арматуры высоковольтных линий электропередач, машин и механизмов, хранящихся и эксплуатируемых на открытом воздухе</w:t>
            </w:r>
          </w:p>
        </w:tc>
      </w:tr>
      <w:tr>
        <w:trPr>
          <w:trHeight w:val="2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</w:t>
            </w:r>
          </w:p>
        </w:tc>
        <w:tc>
          <w:tcPr>
            <w:tcW w:w="6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У 38 101474-74</w:t>
            </w:r>
          </w:p>
        </w:tc>
      </w:tr>
      <w:tr>
        <w:trPr>
          <w:trHeight w:val="2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Температура каплепадения, гр. Цельсия, не ниже</w:t>
            </w:r>
          </w:p>
        </w:tc>
        <w:tc>
          <w:tcPr>
            <w:tcW w:w="6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Температура сползания, гр. Цельсия</w:t>
            </w:r>
          </w:p>
        </w:tc>
        <w:tc>
          <w:tcPr>
            <w:tcW w:w="6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етрация</w:t>
            </w:r>
          </w:p>
        </w:tc>
        <w:tc>
          <w:tcPr>
            <w:tcW w:w="6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-335</w:t>
            </w:r>
          </w:p>
        </w:tc>
      </w:tr>
      <w:tr>
        <w:trPr>
          <w:trHeight w:val="2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оды</w:t>
            </w:r>
          </w:p>
        </w:tc>
        <w:tc>
          <w:tcPr>
            <w:tcW w:w="6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одержание мех. примесей</w:t>
            </w:r>
          </w:p>
        </w:tc>
        <w:tc>
          <w:tcPr>
            <w:tcW w:w="6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К поставке допускаются продукция, отвечающая следующим требованиям: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-</w:t>
        <w:tab/>
        <w:t>продукция должна быть новой, ранее не использованной;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-</w:t>
        <w:tab/>
        <w:t>для российских производителей – наличие ГОСТ, ТУ, подтверждающих соответствие техническим требованиям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-</w:t>
        <w:tab/>
        <w:t>ГОСТ 26191-84 Масла, смазки и специальные жидкости. Ограничительный перечень и порядок назначения;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-</w:t>
        <w:tab/>
        <w:t>ТУ 38 101474-74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продукции должны соответствовать требованиям, указанным в технических условиях изготовителя продукции, </w:t>
      </w:r>
      <w:r>
        <w:rPr>
          <w:color w:val="000000"/>
          <w:sz w:val="24"/>
          <w:szCs w:val="24"/>
        </w:rPr>
        <w:t>ГОСТ 14192</w:t>
      </w:r>
      <w:r>
        <w:rPr>
          <w:sz w:val="24"/>
          <w:szCs w:val="24"/>
        </w:rPr>
        <w:t>-</w:t>
      </w:r>
      <w:r>
        <w:rPr>
          <w:color w:val="000000"/>
          <w:sz w:val="24"/>
          <w:szCs w:val="24"/>
        </w:rPr>
        <w:t>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 xml:space="preserve"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0"/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поставки и подписания актов приема-передачи. Поставщик должен за свой счет и сроки, согласованные с Заказчиком, устранять любые дефекты и их последствия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0"/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5.1.</w:t>
        <w:tab/>
        <w:t>Предоставляемая Поставщиком эксплуатационная документация должна включать: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-</w:t>
        <w:tab/>
        <w:t>Паспорт товара;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-</w:t>
        <w:tab/>
        <w:t>Сертификаты или другие документы на русском языке, надлежащим образом подтверждающие качество и безопасность товара.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5.2.</w:t>
        <w:tab/>
        <w:t>Маркировка продукции производится непосредственно на упаковке или ярлыке.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1134" w:leader="none"/>
        </w:tabs>
        <w:rPr/>
      </w:pPr>
      <w:r>
        <w:rPr>
          <w:szCs w:val="24"/>
        </w:rPr>
        <w:t>6.1.</w:t>
        <w:tab/>
        <w:t>Каждая партия продукции должна пройти входной контроль, осуществляемый представителями филиала ПАО «Россети Центр» - «Смоленскэнерго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6.2.</w:t>
        <w:tab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службы диагностики</w:t>
        <w:tab/>
        <w:t>_____________________</w:t>
        <w:tab/>
        <w:t>И.Б. Ковалев</w:t>
      </w:r>
    </w:p>
    <w:sectPr>
      <w:type w:val="nextPage"/>
      <w:pgSz w:w="12240" w:h="15840"/>
      <w:pgMar w:left="1701" w:right="70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5z1">
    <w:name w:val="WW8Num5z1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sz w:val="26"/>
      <w:szCs w:val="26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tch">
    <w:name w:val="match"/>
    <w:basedOn w:val="Style5"/>
    <w:qFormat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8:29:00Z</dcterms:created>
  <dc:creator>Ерёмин</dc:creator>
  <dc:description/>
  <cp:keywords/>
  <dc:language>en-US</dc:language>
  <cp:lastModifiedBy>Леоненкова Ирина Юрьевна</cp:lastModifiedBy>
  <cp:lastPrinted>2022-11-17T15:13:00Z</cp:lastPrinted>
  <dcterms:modified xsi:type="dcterms:W3CDTF">2022-11-17T12:13:00Z</dcterms:modified>
  <cp:revision>1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