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8740</wp:posOffset>
                </wp:positionV>
                <wp:extent cx="249999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346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42.9pt;mso-wrap-distance-left:0pt;mso-wrap-distance-right:9pt;mso-wrap-distance-top:0pt;mso-wrap-distance-bottom:0pt;margin-top: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83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346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 А.А. Колдунов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28» октября 2022 г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химической посуды, химматериалов, реактиво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иликагель-индикатор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01М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одукции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7078"/>
      </w:tblGrid>
      <w:tr>
        <w:trPr>
          <w:trHeight w:val="2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-индикатор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ГОСТ 8984-75 Силикагель-индикатор. Технические условия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-</w:t>
        <w:tab/>
        <w:t>продукция должна быть новой, ранее не использованной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-</w:t>
        <w:tab/>
        <w:t>для российских производителей – наличие ГОСТ, ТУ, подтверждающих соответствие техническим требованиям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-</w:t>
        <w:tab/>
        <w:t>ГОСТ 8984-75 Силикагель-индикатор. Технические условия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ГОСТ 14192-9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Normal"/>
        <w:ind w:firstLine="709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авки и подписания актов приема-передачи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Предоставляемая Поставщиком эксплуатационная документация должна включать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аспорт товара;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Каждая партия продукции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службы диагностики</w:t>
        <w:tab/>
        <w:t>_____________________</w:t>
        <w:tab/>
        <w:t>И.Б. Ковал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709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6"/>
        <w:i w:val="false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6"/>
      <w:szCs w:val="26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26:00Z</dcterms:created>
  <dc:creator>Ерёмин</dc:creator>
  <dc:description/>
  <cp:keywords/>
  <dc:language>en-US</dc:language>
  <cp:lastModifiedBy>Леоненкова Ирина Юрьевна</cp:lastModifiedBy>
  <cp:lastPrinted>2021-11-01T13:41:00Z</cp:lastPrinted>
  <dcterms:modified xsi:type="dcterms:W3CDTF">2022-11-17T11:58:00Z</dcterms:modified>
  <cp:revision>3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