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424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424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А.А. Колдунов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28» октября 2022 г.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материалов, реактивов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Электролит кислотный)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продукции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00"/>
      </w:tblGrid>
      <w:tr>
        <w:trPr>
          <w:trHeight w:val="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 кислотный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лектролит высокого качества, который предназначен для применения в свинцовых аккумуляторных батареях любых марок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Электролит кислотный (ГОСТ 667-73) – прозрачная жидкость желтоватого цвета без посторонних включений, представляет собой раствор аккумуляторной серной кислоты в дистиллированной воде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ая прозрачная маслянистая жидкость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отность при 20°С,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в пределах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,27 – 1,28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аккумуляторной серной кислоты (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, %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6 – 40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, канистра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ГОСТ 667-73 Кислота серная аккумуляторная. Технические услов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ГОСТ 14192-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 химической посуды, химических материалов и реактив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5.1.</w:t>
        <w:tab/>
        <w:t>Транспортная маркировка –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 14192-96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с нанесением знака опасности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 19433-88, класс 8, подкласс 8.1, черт. 8, классификационный шифр 8111, серийный номер ООН 2796; предупредительной надписи: «Берегись ожога», манипуляционного знака «Осторожно, хрупкое», а также следующих дополнительных обозначений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именования и сорта продукта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аты изготовления (месяца, года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ссы нетто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омера парти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значения стандарта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5.2.</w:t>
        <w:tab/>
        <w:t>Маркировка наносится на ярлык или краской по трафарету. На крышке ящика наносятся предупредительные надписи: «Верх», «Берегись ожога»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1134" w:leader="none"/>
        </w:tabs>
        <w:rPr/>
      </w:pPr>
      <w:r>
        <w:rPr>
          <w:szCs w:val="24"/>
        </w:rPr>
        <w:t>6.1.</w:t>
        <w:tab/>
        <w:t>Каждая партия продукции должна пройти входной контроль, осуществляемый представителем филиала ПАО «Россети Центр»-«Смоленскэнерго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6.2.</w:t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/>
      </w:pPr>
      <w:r>
        <w:rPr>
          <w:b/>
          <w:sz w:val="24"/>
          <w:szCs w:val="24"/>
        </w:rPr>
        <w:t>Начальник службы диагностики</w:t>
        <w:tab/>
        <w:t>_____________________</w:t>
        <w:tab/>
        <w:t>И.Б. Ковале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16:00Z</dcterms:created>
  <dc:creator>Ерёмин</dc:creator>
  <dc:description/>
  <cp:keywords/>
  <dc:language>en-US</dc:language>
  <cp:lastModifiedBy>Леоненкова Ирина Юрьевна</cp:lastModifiedBy>
  <cp:lastPrinted>2022-11-17T14:59:00Z</cp:lastPrinted>
  <dcterms:modified xsi:type="dcterms:W3CDTF">2022-11-17T11:59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