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25355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34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 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648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42.9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34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 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648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азка Суперконт высокоэлектропроводяща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401М</w:t>
      </w:r>
    </w:p>
    <w:p>
      <w:pPr>
        <w:pStyle w:val="Style9"/>
        <w:spacing w:before="0" w:after="0"/>
        <w:ind w:lef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, приведенных в таблице 1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592"/>
      </w:tblGrid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Суперконт высокоэлектропроводящая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Суперконт – антикоррозионная, не плавящаяся смазка. Высокодисперсная медная пудра связанная в органической матрице с добавлением специальных присадок предназначена для снижения и стабилизации электрического сопротивления разборных контактных соединений из однородных и разнородных металлов в соответствии с требованиями ГОСТ 10434-82.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ая вязкая масса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- или темно-коричневый.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абочая плотность тока, А/мм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1-2 мм на каждую рабочую поверхность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4"/>
                <w:szCs w:val="24"/>
              </w:rPr>
              <w:t>от -60 до +250°С (максимальная до +350°С)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яная банка 1,5 кг нетто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</w:t>
        <w:tab/>
        <w:t>К поставке допускается продукция  отвечающая следующим требованиям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для российских производителей - наличие ГОСТ, ТУ, подтверждающих соответствие техническим требованиям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</w:t>
        <w:tab/>
        <w:t>Продукция должна соответствовать требованиям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10434-82 «Соединения контактные электрические. Классификация. Общие технические требования»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26191-84 Масла, смазки и специальные жидкости. Ограничительный перечень и порядок назначения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</w:t>
      </w:r>
      <w:r>
        <w:rPr>
          <w:color w:val="000000"/>
          <w:sz w:val="24"/>
          <w:szCs w:val="24"/>
        </w:rPr>
        <w:t>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 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4.</w:t>
      </w:r>
      <w:r>
        <w:rPr>
          <w:szCs w:val="24"/>
        </w:rPr>
        <w:tab/>
      </w: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Продукция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1.</w:t>
        <w:tab/>
        <w:t>Предоставляемая Поставщиком эксплуатационная документация должна включать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2.</w:t>
        <w:tab/>
        <w:t>Маркировка продукции производится непосредственно на упаковке или ярлыке.</w:t>
      </w:r>
    </w:p>
    <w:p>
      <w:pPr>
        <w:pStyle w:val="Style9"/>
        <w:tabs>
          <w:tab w:val="clear" w:pos="709"/>
          <w:tab w:val="left" w:pos="1134" w:leader="none"/>
          <w:tab w:val="left" w:pos="1418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>6.1.</w:t>
        <w:tab/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02:00Z</dcterms:created>
  <dc:creator>Ерёмин</dc:creator>
  <dc:description/>
  <cp:keywords/>
  <dc:language>en-US</dc:language>
  <cp:lastModifiedBy>Леоненкова Ирина Юрьевна</cp:lastModifiedBy>
  <cp:lastPrinted>2022-11-17T15:09:00Z</cp:lastPrinted>
  <dcterms:modified xsi:type="dcterms:W3CDTF">2022-11-17T12:0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