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26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26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азка электропроводящая ЭПС-98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1.1.</w:t>
        <w:tab/>
        <w:t>Технические данные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08"/>
      </w:tblGrid>
      <w:tr>
        <w:trPr>
          <w:tblHeader w:val="true"/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лектропроводящая ЭПС-98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ПС-98 (ТУ 0254-002-47926093-2001) предназначена для снижения и стабилизации электрического сопротивления разборных контактных соединений из однородных и разнородных металлов в соответствии с требованиями ГОСТ 10434-82.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ая вязкая масса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светло- до темнокоричневого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ржание водорастворимых кислот и щелочей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ективных растворителей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ханических примесей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ррозионное воздействие на металлы при температуре при температуре100°С и выдержке в течение 3 часов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начального электрического сопротивления контактного соединения к электрическому сопротивлению участка соединяемых проводников, длина которого равна длине контактного соединения, не должно превышать значения: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: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хранение функциональных свойств и соблюдение требований п. 2.2 ГОСТ 10434-82 после нагревания алюминиевых контактных соединений со смазкой до температуры 200°С в течение часов: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спаряемость при 150°С в течение 1 ч, %, не более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 -60 до +150°С (кратковременно до +250°С)</w:t>
            </w:r>
          </w:p>
        </w:tc>
      </w:tr>
      <w:tr>
        <w:trPr>
          <w:trHeight w:val="2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</w:t>
        <w:tab/>
        <w:t>К поставке допускаю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</w:t>
        <w:tab/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ТУ 0254-002-47926093-2001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rPr/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4.</w:t>
        <w:tab/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1.</w:t>
        <w:tab/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2.</w:t>
        <w:tab/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6.1.</w:t>
        <w:tab/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36:00Z</dcterms:created>
  <dc:creator>Ерёмин</dc:creator>
  <dc:description/>
  <cp:keywords/>
  <dc:language>en-US</dc:language>
  <cp:lastModifiedBy>Леоненкова Ирина Юрьевна</cp:lastModifiedBy>
  <cp:lastPrinted>2022-11-17T15:14:00Z</cp:lastPrinted>
  <dcterms:modified xsi:type="dcterms:W3CDTF">2022-11-17T12:14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