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right"/>
        <w:rPr/>
      </w:pPr>
      <w:r>
        <w:rPr>
          <w:b/>
        </w:rPr>
        <w:t xml:space="preserve"> </w:t>
      </w:r>
      <w:r>
        <w:rPr>
          <w:b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35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М_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393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М_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393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/>
      </w:pPr>
      <w:r>
        <w:rPr/>
        <w:t>Первый заместитель директора –</w:t>
      </w:r>
    </w:p>
    <w:p>
      <w:pPr>
        <w:pStyle w:val="Normal"/>
        <w:ind w:left="5387" w:hanging="0"/>
        <w:jc w:val="right"/>
        <w:rPr/>
      </w:pPr>
      <w:r>
        <w:rPr/>
        <w:t>главный инженер</w:t>
      </w:r>
    </w:p>
    <w:p>
      <w:pPr>
        <w:pStyle w:val="Normal"/>
        <w:ind w:left="5387" w:hanging="0"/>
        <w:jc w:val="right"/>
        <w:rPr/>
      </w:pPr>
      <w:r>
        <w:rPr/>
        <w:t>филиала ПАО «Россети Центр» -</w:t>
      </w:r>
    </w:p>
    <w:p>
      <w:pPr>
        <w:pStyle w:val="Normal"/>
        <w:ind w:left="5387" w:hanging="0"/>
        <w:jc w:val="right"/>
        <w:rPr/>
      </w:pPr>
      <w:r>
        <w:rPr/>
        <w:t>«Смоленскэнерго»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______________ А.А. Колдунов</w:t>
      </w:r>
    </w:p>
    <w:p>
      <w:pPr>
        <w:pStyle w:val="Normal"/>
        <w:ind w:left="5387" w:hanging="0"/>
        <w:jc w:val="right"/>
        <w:rPr/>
      </w:pPr>
      <w:r>
        <w:rPr/>
        <w:t>«28» октября 2022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химической посуды, химматериалов,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бор демеркуризационный НДЛ-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Технические требования к проду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>Технические требования и характеристики</w:t>
      </w:r>
      <w:r>
        <w:rPr>
          <w:bCs/>
        </w:rPr>
        <w:t xml:space="preserve"> продукции </w:t>
      </w:r>
      <w:r>
        <w:rPr/>
        <w:t>должны соответствовать параметрам и быть не ниже значений приведенных в таблиц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right"/>
        <w:rPr/>
      </w:pPr>
      <w:r>
        <w:rPr/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5151"/>
      </w:tblGrid>
      <w:tr>
        <w:trPr>
          <w:trHeight w:val="23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емеркуризационный НДЛ-2</w:t>
            </w:r>
          </w:p>
        </w:tc>
        <w:tc>
          <w:tcPr>
            <w:tcW w:w="5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У 2643-002-62978727-201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став демеркуризационного набора для удаления ртути и ее паров должны входить: респиратор, резиновые перчатки, бахилы, медицинский шприц,</w:t>
      </w:r>
      <w:r>
        <w:rPr/>
        <w:t xml:space="preserve"> кисточки медные, контейнер пластиковый для ртути, препарат №1, препарат №2, азотная кислота (5% раствор), тряпка, губка, упаковочный контейнер, совок, кисть волосяная (смётка), пакет полиэтиленовый, комбинезон защитный, влажные салфетки.</w:t>
      </w:r>
      <w:r>
        <w:rPr>
          <w:bCs/>
        </w:rPr>
        <w:t xml:space="preserve"> Обязательно наличие в упаковке инструкции по применению демеркуризационного компле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емеркуризационный комплект не предназначен для ликвидации массивных аварийных проливов металлической рту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1.</w:t>
        <w:tab/>
        <w:t>К поставке допускается продукция, отвечающая следующим требованиям: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дукция должна быть новой и ранее неиспользованной;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Cs/>
          <w:sz w:val="24"/>
          <w:szCs w:val="24"/>
        </w:rPr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2.</w:t>
        <w:tab/>
        <w:t>Продукция должна соответствовать требованиям: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ТУ 2643-002-62978727-2011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3.</w:t>
        <w:tab/>
      </w:r>
      <w:r>
        <w:rPr/>
        <w:t>Упаковка, транспортирование, условия и сроки хранения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паковка</w:t>
      </w:r>
      <w:r>
        <w:rPr>
          <w:bCs/>
          <w:sz w:val="24"/>
          <w:szCs w:val="24"/>
        </w:rPr>
        <w:t>, маркировка, транспортирование, условия и сроки хранения поставляемой продукции должны соответствовать требованиям ГОСТ 14192-9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Гарантийные обязатель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арантия на поставляемый товар должна распространяться не менее чем на 12 месяцев. Время начала исчисления гарантийного срока - с момента поставки и подписания приема-передачи. Поставщик должен за свой счет и в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надежности и живучести продук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bCs/>
        </w:rPr>
        <w:t>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5.1.</w:t>
        <w:tab/>
        <w:t>Предоставляемая Поставщиком эксплуатационная документация должна включать: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</w:t>
        <w:tab/>
        <w:t>Маркировка продукции производится непосредственно на упаковке или ярл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Правила прием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6.1.</w:t>
        <w:tab/>
        <w:t>Вся поставляемая продукция проходит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6.2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>Начальник СПК УПБиПК</w:t>
        <w:tab/>
        <w:tab/>
        <w:t>____________________</w:t>
        <w:tab/>
        <w:tab/>
        <w:t>Ю.С. Волков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ＭＳ 明朝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26"/>
      <w:szCs w:val="26"/>
    </w:rPr>
  </w:style>
  <w:style w:type="character" w:styleId="WW8Num44z1">
    <w:name w:val="WW8Num44z1"/>
    <w:qFormat/>
    <w:rPr>
      <w:b w:val="false"/>
      <w:i w:val="false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7:00Z</dcterms:created>
  <dc:creator>Hostantsev_AY</dc:creator>
  <dc:description/>
  <cp:keywords/>
  <dc:language>en-US</dc:language>
  <cp:lastModifiedBy>Леоненкова Ирина Юрьевна</cp:lastModifiedBy>
  <cp:lastPrinted>2022-11-17T15:20:00Z</cp:lastPrinted>
  <dcterms:modified xsi:type="dcterms:W3CDTF">2022-11-17T12:20:00Z</dcterms:modified>
  <cp:revision>23</cp:revision>
  <dc:subject>закупка ВВ</dc:subject>
  <dc:title>Техническое задание</dc:title>
</cp:coreProperties>
</file>