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шиномонтажу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/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оказание услуг по шиномонтажу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before="0" w:after="120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Сроки оказания услуг: в течение двух часов, с момента подачи заявки от филиала, но не позднее 30.12.2021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before="0" w:after="120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Оказание услуг Участником будет осуществляться согласно Приложению №1 к настоящей Документации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459" w:leader="none"/>
                <w:tab w:val="left" w:pos="1620" w:leader="none"/>
              </w:tabs>
              <w:ind w:left="34" w:righ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62 000 </w:t>
            </w:r>
            <w:r>
              <w:rPr>
                <w:sz w:val="22"/>
              </w:rPr>
              <w:t xml:space="preserve">(триста шестьдесят две тысячи) рублей 00 копеек РФ, без учета НДС; НДС составляет </w:t>
            </w:r>
            <w:r>
              <w:rPr>
                <w:b/>
                <w:sz w:val="22"/>
              </w:rPr>
              <w:t xml:space="preserve">72 400 </w:t>
            </w:r>
            <w:r>
              <w:rPr>
                <w:sz w:val="22"/>
              </w:rPr>
              <w:t xml:space="preserve">(семьдесят две тысячи четыреста) рублей 00 копеек РФ; </w:t>
            </w:r>
            <w:r>
              <w:rPr>
                <w:b/>
                <w:sz w:val="22"/>
              </w:rPr>
              <w:t xml:space="preserve">434 400 </w:t>
            </w:r>
            <w:r>
              <w:rPr>
                <w:sz w:val="22"/>
              </w:rPr>
              <w:t>(четыреста тридцать четыре тысячи четыреста) рублей 00 копеек РФ, с учетом НДС</w:t>
            </w:r>
            <w:r>
              <w:rPr>
                <w:rFonts w:eastAsia="Calibri"/>
                <w:sz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В Сводной таблице стоимости услуг, подаваемой в составе документов Ценовой части Заявки, Участник указывает стоимости на услуги шиномонтажных работ для автотранспорта, которые не превышают значений, указанных в части II «ТЕХНИЧЕСКАЯ ЧАСТЬ» настоящей документации. Обязательным приложением к Сводной таблице стоимости услуг является прайс-лист на перечень необходимых запасных частей и материалов, который указан в части II «ТЕХНИЧЕСКАЯ ЧАСТЬ» настоящей документации, при этом указанные Участником цены не должны превышать предельных знач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  <w:tab w:val="left" w:pos="1134" w:leader="none"/>
              </w:tabs>
              <w:spacing w:lineRule="auto" w:line="264"/>
              <w:ind w:left="34"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6 но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9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5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6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2"/>
      <w:type w:val="nextPage"/>
      <w:pgSz w:w="11906" w:h="16838"/>
      <w:pgMar w:left="1418" w:right="56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11-26T09:09:00Z</dcterms:modified>
  <cp:revision>63</cp:revision>
  <dc:subject/>
  <dc:title>Извещение о проведении открытого конкурса</dc:title>
</cp:coreProperties>
</file>