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424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424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______________ В.В. Мордыкин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19» октября 2020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Электролит кислотный)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электролита кислотного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61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 кислотный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лектролит высокого качества, который предназначен для применения в свинцовых аккумуляторных батареях любых марок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Электролит кислотный (ГОСТ 667-73) – прозрачная жидкость желтоватого цвета без посторонних включений, представляет собой раствор аккумуляторной серной кислоты в дистиллированной воде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ая прозрачная маслянистая жидкость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тность при 20°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в пределах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27 – 1,28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овая доля аккумуляторной серной кислоты (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, %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 – 4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, канистра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химическую посуду, химические материалы и реактивы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.2.1.</w:t>
        <w:tab/>
        <w:t>ГОСТ 667-73 Кислота серная аккумуляторная. Технические услов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1.</w:t>
        <w:tab/>
        <w:t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химической посуды, химических материалов и реактивов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2.</w:t>
        <w:tab/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химической посуды, химических материалов и реактив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ранспортная маркировка –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4192-96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с нанесением знака опасности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9433-88, класс 8, подкласс 8.1, черт. 8, классификационный шифр 8111, серийный номер ООН 2796; предупредительной надписи: «Берегись ожога», манипуляционного знака «Осторожно, хрупкое», а также следующих дополнительных обозначений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я и сорта продукта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аты изготовления (месяца, года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ссы нетто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а парти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значения стандарт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Маркировка наносится на ярлык или краской по трафарету. На крышке ящика наносятся предупредительные надписи: «Верх», «Берегись ожога»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6:00Z</dcterms:created>
  <dc:creator>Ерёмин</dc:creator>
  <dc:description/>
  <cp:keywords/>
  <dc:language>en-US</dc:language>
  <cp:lastModifiedBy>Алтунина Надежда Андреевна</cp:lastModifiedBy>
  <cp:lastPrinted>2019-11-11T13:50:00Z</cp:lastPrinted>
  <dcterms:modified xsi:type="dcterms:W3CDTF">2020-12-10T07:2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