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М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393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М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393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left="705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Смоленскэнерго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___    В.В. Мордыкин</w:t>
      </w:r>
    </w:p>
    <w:p>
      <w:pPr>
        <w:pStyle w:val="Normal"/>
        <w:jc w:val="right"/>
        <w:rPr/>
      </w:pPr>
      <w:r>
        <w:rPr>
          <w:sz w:val="26"/>
          <w:szCs w:val="26"/>
        </w:rPr>
        <w:t>«19» октября 2020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бор демеркуризационный НДЛ-2)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ЛОТ 401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/>
        <w:t>Технические требования и характеристики</w:t>
      </w:r>
      <w:r>
        <w:rPr>
          <w:bCs/>
        </w:rPr>
        <w:t xml:space="preserve"> демеркуризационных наборов НДЛ-2 </w:t>
      </w:r>
      <w:r>
        <w:rPr/>
        <w:t>должны соответствовать параметрам и быть не ниже значений приведенных в таблиц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right"/>
        <w:rPr/>
      </w:pPr>
      <w:r>
        <w:rPr/>
        <w:t>Таблиц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183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емеркуризационный НДЛ-2</w:t>
            </w:r>
          </w:p>
        </w:tc>
        <w:tc>
          <w:tcPr>
            <w:tcW w:w="6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У 2643-002-6</w:t>
            </w:r>
            <w:r>
              <w:rPr>
                <w:bCs/>
                <w:lang w:val="en-US"/>
              </w:rPr>
              <w:t>2978727</w:t>
            </w:r>
            <w:r>
              <w:rPr>
                <w:bCs/>
              </w:rPr>
              <w:t>-20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став демеркуризационного набора для удаления ртути и ее паров должны входить: респиратор, резиновые перчатки, бахилы, медицинский шприц,</w:t>
      </w:r>
      <w:r>
        <w:rPr/>
        <w:t xml:space="preserve"> кисточки медные, контейнер пластиковый для ртути, препарат №1, препарат №2, азотная кислота (5% раствор), тряпка, губка, упаковочный контейнер, совок, кисть волосяная (смётка), пакет полиэтиленовый, комбинезон защитный, влажные салфетки.</w:t>
      </w:r>
      <w:r>
        <w:rPr>
          <w:bCs/>
        </w:rPr>
        <w:t xml:space="preserve"> Обязательно наличие в упаковке инструкции по применению демеркуризационного компле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емеркуризационный комплект не предназначен для ликвидации массивных аварийных проливов металлической рту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для российских производителей – положительное заключение межведомственной комиссии (МВК), ТУ,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для импортных материалов – сертификаты соответствия функциональных и технических показателей оборудования условиям эксплуатаци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 и ранее неиспользованн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аковка, транспортирование, условия и сроки хранени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паковка</w:t>
      </w:r>
      <w:r>
        <w:rPr>
          <w:bCs/>
          <w:sz w:val="24"/>
          <w:szCs w:val="24"/>
        </w:rPr>
        <w:t>, маркировка, транспортирование, условия и сроки хранения поставляемой продукции должны соответствовать требованиям ГОСТ 14192-9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sz w:val="26"/>
          <w:szCs w:val="26"/>
        </w:rPr>
        <w:t>Гарантийные</w:t>
      </w:r>
      <w:r>
        <w:rPr>
          <w:b/>
          <w:sz w:val="26"/>
          <w:szCs w:val="26"/>
        </w:rPr>
        <w:t xml:space="preserve"> обязатель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арантия на поставляемый товар должна распространяться не менее чем на 12 месяцев. Время начала исчисления гарантийного срока - с момента его изготовления. Поставщик должен за свой счет и в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ind w:left="72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sz w:val="26"/>
          <w:szCs w:val="26"/>
        </w:rPr>
        <w:t>Состав</w:t>
      </w:r>
      <w:r>
        <w:rPr>
          <w:b/>
          <w:sz w:val="26"/>
          <w:szCs w:val="26"/>
        </w:rPr>
        <w:t xml:space="preserve"> технической и эксплуатационной документ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  <w:r>
        <w:rPr>
          <w:b/>
          <w:sz w:val="26"/>
          <w:szCs w:val="26"/>
        </w:rPr>
        <w:t xml:space="preserve"> приемки.</w:t>
      </w:r>
    </w:p>
    <w:p>
      <w:pPr>
        <w:pStyle w:val="Normal"/>
        <w:ind w:firstLine="709"/>
        <w:jc w:val="both"/>
        <w:rPr/>
      </w:pPr>
      <w:r>
        <w:rPr>
          <w:bCs/>
        </w:rPr>
        <w:t>Вся поставляемая продукция проходит входной контроль, осуществляемый представителем филиала ПАО «МРСК Центра» и ответственными представителями Поставщика при получении продукции на скла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Начальник СПК УПБиПК         _____________________</w:t>
        <w:tab/>
        <w:t>Ю.С. Вол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6"/>
      <w:szCs w:val="26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7:00Z</dcterms:created>
  <dc:creator>Hostantsev_AY</dc:creator>
  <dc:description/>
  <cp:keywords/>
  <dc:language>en-US</dc:language>
  <cp:lastModifiedBy>Леоненкова Ирина Юрьевна</cp:lastModifiedBy>
  <cp:lastPrinted>2010-12-28T16:12:00Z</cp:lastPrinted>
  <dcterms:modified xsi:type="dcterms:W3CDTF">2020-12-10T09:11:00Z</dcterms:modified>
  <cp:revision>12</cp:revision>
  <dc:subject>закупка ВВ</dc:subject>
  <dc:title>Техническое задание</dc:title>
</cp:coreProperties>
</file>