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6"/>
          <w:szCs w:val="26"/>
        </w:rPr>
        <w:t>«19» октября 2020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Cиликагель-индикатор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-индикатора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7384"/>
      </w:tblGrid>
      <w:tr>
        <w:trPr>
          <w:trHeight w:val="2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6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ГОСТ 8984-75 Силикагель-индикатор. Технические условия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8984-75 Силикагель-индикатор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ем филиала ПАО «МРСК Центра» 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26:00Z</dcterms:created>
  <dc:creator>Ерёмин</dc:creator>
  <dc:description/>
  <cp:keywords/>
  <dc:language>en-US</dc:language>
  <cp:lastModifiedBy>Леоненкова Ирина Юрьевна</cp:lastModifiedBy>
  <cp:lastPrinted>2019-11-11T13:42:00Z</cp:lastPrinted>
  <dcterms:modified xsi:type="dcterms:W3CDTF">2020-11-17T07:2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