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на выполнение работ по восстановлению нарушенного благоустройства (восстановление асфальтово-бетонного покрытия) территории после ремонта кабельных линий, инженерных коммуникаций</w:t>
      </w:r>
      <w:r>
        <w:rPr>
          <w:rFonts w:cs="Calibri" w:ascii="Calibri" w:hAnsi="Calibri"/>
          <w:bCs/>
        </w:rPr>
        <w:t xml:space="preserve"> </w:t>
      </w:r>
      <w:r>
        <w:rPr/>
        <w:t>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Fonts w:cs="Times New Roman CYR" w:ascii="Times New Roman CYR" w:hAnsi="Times New Roman CYR"/>
                <w:bCs/>
              </w:rPr>
              <w:t>выполнение работ по восстановлению нарушенного благоустройства (восстановление асфальтово-бетонного покрытия) территории после ремонта кабельных линий, инженерных коммуникаций</w:t>
            </w:r>
            <w:r>
              <w:rPr/>
              <w:t xml:space="preserve"> для нужд ПАО «МРСК Центра» - «Тверьэнерго», расположенного по адресу: РФ, 170006, г. Тверь, ул. Бебеля, 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роки выполнения работ: </w:t>
            </w:r>
            <w:r>
              <w:rPr>
                <w:color w:val="000000"/>
              </w:rPr>
              <w:t>в течение 14 календарных дней с момента подачи заявки от филиала, но не позднее 31.10.2020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Выполнение работ Участником будет осуществляться на объектах, указанных в заявках, поданных от филиала (Тверская обл.)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 000 000 (Один миллион) рублей 00 копеек </w:t>
            </w:r>
            <w:r>
              <w:rPr>
                <w:sz w:val="24"/>
                <w:szCs w:val="24"/>
              </w:rPr>
              <w:t>РФ, без учета НДС; НДС составляет 200 000 (Двести тысяч) рублей 00 копеек РФ, 1 200 000 (Один миллион двести тысяч) рублей 00 копеек РФ, с учетом НДС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4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июн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8 июн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5 июн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6 июн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6-04T08:35:00Z</dcterms:modified>
  <cp:revision>74</cp:revision>
  <dc:subject/>
  <dc:title>Извещение о проведении открытого конкурса</dc:title>
</cp:coreProperties>
</file>