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      Главный инженер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3D_0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3360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3D_0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3360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ab/>
        <w:t xml:space="preserve">_______________________ /Антонов В.А.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на поставку троса грозозащитного и каната металлического (Трос грозозащитный МЗ-В-ОЖ-Н-Р-190 d9,2)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D</w:t>
      </w:r>
      <w:r>
        <w:rPr>
          <w:sz w:val="26"/>
          <w:szCs w:val="26"/>
        </w:rPr>
        <w:t xml:space="preserve">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троса/каната должны соответствовать параметрам и быть не ниже значений,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56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характеристики, значения нагрузки или параметр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розотрос для защиты ВЛЭП от прямых ударов молнии </w:t>
            </w:r>
          </w:p>
        </w:tc>
      </w:tr>
      <w:tr>
        <w:trPr>
          <w:trHeight w:val="6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, 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 56947007-29.060.50.015-2008 </w:t>
            </w:r>
            <w:r>
              <w:rPr>
                <w:sz w:val="20"/>
                <w:szCs w:val="20"/>
              </w:rPr>
              <w:t>«Грозозащитные тросы для воздушных линий электропередачи 35-750 кВ. Технические требования»;</w:t>
            </w:r>
          </w:p>
          <w:p>
            <w:pPr>
              <w:pStyle w:val="Default"/>
              <w:jc w:val="center"/>
              <w:rPr/>
            </w:pPr>
            <w:r>
              <w:rPr>
                <w:bCs/>
                <w:sz w:val="20"/>
                <w:szCs w:val="20"/>
              </w:rPr>
              <w:t>СТО 71915393-ТУ 062-2008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наты стальные (грозотрос) для защиты воздушных линий электропередач от прямых ударов молнии. Технические условия»</w:t>
            </w:r>
          </w:p>
        </w:tc>
      </w:tr>
      <w:tr>
        <w:trPr>
          <w:trHeight w:val="23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Диаметр троса (м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6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Прочность на разрыв (кгс/мм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</w:t>
            </w:r>
          </w:p>
        </w:tc>
      </w:tr>
      <w:tr>
        <w:trPr>
          <w:trHeight w:val="27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З (молниезащитный)</w:t>
            </w:r>
          </w:p>
        </w:tc>
      </w:tr>
      <w:tr>
        <w:trPr>
          <w:trHeight w:val="27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ханическим свойствам, мар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</w:t>
            </w:r>
          </w:p>
        </w:tc>
      </w:tr>
      <w:tr>
        <w:trPr>
          <w:trHeight w:val="27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у покрытия в зависимости от поверхностной плотности ци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Ж с +5% допуском</w:t>
            </w:r>
          </w:p>
        </w:tc>
      </w:tr>
      <w:tr>
        <w:trPr>
          <w:trHeight w:val="27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пособу свивки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 (нераскручивающийся)</w:t>
            </w:r>
          </w:p>
        </w:tc>
      </w:tr>
      <w:tr>
        <w:trPr>
          <w:trHeight w:val="27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епени уравновеш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 (рихтованные)</w:t>
            </w:r>
          </w:p>
        </w:tc>
      </w:tr>
      <w:tr>
        <w:trPr>
          <w:trHeight w:val="27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ость к импульсу грозового разря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</w:t>
            </w:r>
          </w:p>
        </w:tc>
      </w:tr>
      <w:tr>
        <w:trPr>
          <w:trHeight w:val="27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ость к эоловой виб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</w:t>
            </w:r>
          </w:p>
        </w:tc>
      </w:tr>
      <w:tr>
        <w:trPr>
          <w:trHeight w:val="28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ость к пляс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</w:t>
            </w:r>
          </w:p>
        </w:tc>
      </w:tr>
      <w:tr>
        <w:trPr>
          <w:trHeight w:val="2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технологии уплотнения сви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</w:t>
            </w:r>
          </w:p>
        </w:tc>
      </w:tr>
      <w:tr>
        <w:trPr>
          <w:trHeight w:val="29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коррозионная стойк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+7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</w:rPr>
            </w:pPr>
            <w:r>
              <w:rPr>
                <w:color w:val="000000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-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color w:val="000000"/>
              </w:rPr>
              <w:t>стальные канаты и металлические сердечники должны изготовляться из проволоки по</w:t>
            </w:r>
            <w:r>
              <w:rPr>
                <w:color w:val="333333"/>
              </w:rPr>
              <w:t xml:space="preserve"> ГОСТ 7372-79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color w:val="333333"/>
              </w:rPr>
              <w:t xml:space="preserve">в </w:t>
            </w:r>
            <w:r>
              <w:rPr>
                <w:color w:val="000000"/>
              </w:rPr>
              <w:t>канате не должно быть западающих, перекрещивающихся и оборванных проволок, западающих пряд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color w:val="000000"/>
              </w:rPr>
            </w:pPr>
            <w:r>
              <w:rPr>
                <w:color w:val="000000"/>
              </w:rPr>
              <w:t>канат должен иметь по всей длине равномерный шаг свивки элементов кана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color w:val="000000"/>
              </w:rPr>
            </w:pPr>
            <w:r>
              <w:rPr>
                <w:color w:val="000000"/>
              </w:rPr>
              <w:t>концы канатов у места отреза должны быть прочно обвязаны мягкой проволо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color w:val="000000"/>
              </w:rPr>
              <w:t>диаметр каната, ширина и толщина плоского каната должны соответствовать нормам, указанным в соответствую</w:t>
            </w:r>
            <w:r>
              <w:rPr/>
              <w:t>щ</w:t>
            </w:r>
            <w:r>
              <w:rPr>
                <w:color w:val="000000"/>
              </w:rPr>
              <w:t>их стандартах на сортамент стальных кана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color w:val="000000"/>
              </w:rPr>
              <w:t xml:space="preserve">при отсутствии указания длины канат изготовляют длиной не менее </w:t>
            </w:r>
            <w:r>
              <w:rPr/>
              <w:t>200</w:t>
            </w:r>
            <w:r>
              <w:rPr>
                <w:color w:val="000000"/>
              </w:rPr>
              <w:t xml:space="preserve"> м. Канаты длиной менее </w:t>
            </w:r>
            <w:r>
              <w:rPr/>
              <w:t>200</w:t>
            </w:r>
            <w:r>
              <w:rPr>
                <w:color w:val="000000"/>
              </w:rPr>
              <w:t xml:space="preserve"> м поставляют по согласованию с потребител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/>
              <w:t>грозотросы (МЗ) помимо большей прочности и лучшей стойкости к коррозии должны обладать повышенной стойкостью к воздействию импульсов тока молнии от 85 Кл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/>
              <w:t>поставляемый трос/канат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6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тросы/канаты, отвечающие следующим требованиям: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трос/канат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рос/канат, впервые поставляемый заводом - изготовителем для нужд П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троса/канат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троса/каната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росы/канат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241-91 «Канаты стальные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СТО 56947007-29.060.50.015-2008 «Грозозащитные тросы для воздушных линий электропередачи 35-750 кВ. Технические требова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bCs/>
          <w:sz w:val="24"/>
          <w:szCs w:val="24"/>
        </w:rPr>
        <w:t>СТО 71915393-ТУ062-2008</w:t>
      </w:r>
      <w:r>
        <w:rPr>
          <w:sz w:val="24"/>
          <w:szCs w:val="24"/>
        </w:rPr>
        <w:t xml:space="preserve"> «Канаты стальные (грозотрос) для защиты воздушных линий электропередач от прямых ударов молнии. Технические условия»;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тросов/канатов должны соответствовать требованиям, указанным в технических условиях изготовителя тросов/канатов, ГОСТ 23216-78, </w:t>
      </w:r>
      <w:r>
        <w:rPr>
          <w:color w:val="000000"/>
          <w:sz w:val="24"/>
          <w:szCs w:val="24"/>
        </w:rPr>
        <w:t>ГОСТ 14192-96, ГОСТ 3241-91</w:t>
      </w:r>
      <w:r>
        <w:rPr>
          <w:sz w:val="24"/>
          <w:szCs w:val="24"/>
        </w:rPr>
        <w:t>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росы/канаты должны быть намотаны на деревянные барабаны по ГОСТ 11127-78 или металлические барабаны или в бухты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онцы каната должны быть прочно закреплены. Наружный конец каната обвязывается органическим сердечником по ГОСТ 5269-93 или другой нормативно-технической документации или проволокой по ГОСТ 3282-74 или другой нормативно-технической документации, или прядью, или канатом, или лентой по ГОСТ 3560-73 и крепится к внутренней стороне щеки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анат, смотанный в бухту, должен быть крепко перевязан мягкой проволокой по ГОСТ 3282-74 или другой нормативно-технической документации или прядью каната, или лентой по ГОСТ 3560-73 или другой нормативно-технической документации не менее, чем в четырех местах, равномерно расположенных по окружност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равила приемки тросов/канатов должны соответствовать требованиям ГОСТ 3241-91 и технических условий для тросов/канатов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тросов/канат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тросов/канатов должна подвергаться приемо-сдаточным испытаниям в соответствие с ГОСТ 3241-91.</w:t>
      </w:r>
    </w:p>
    <w:p>
      <w:pPr>
        <w:pStyle w:val="BodyText21"/>
        <w:numPr>
          <w:ilvl w:val="1"/>
          <w:numId w:val="7"/>
        </w:numPr>
        <w:tabs>
          <w:tab w:val="left" w:pos="0" w:leader="none"/>
          <w:tab w:val="left" w:pos="709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троса/каната должен быть не более полугода от момента поставк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трос/канат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тросов/канат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рос/кан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5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тросов/канат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трос/канат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тросов/канатов должна соответствовать требованиям ГОСТ 3241-91. 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color w:val="000000"/>
          <w:sz w:val="24"/>
        </w:rPr>
        <w:t>Каждый канат должен быть снабжен ярлыком из материала, обеспечивающего сохранность маркировки, на котором следует указать</w:t>
      </w:r>
      <w:r>
        <w:rPr>
          <w:sz w:val="24"/>
          <w:szCs w:val="24"/>
        </w:rPr>
        <w:t>: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аименование или товарный знак предприяти</w:t>
      </w:r>
      <w:r>
        <w:rPr>
          <w:sz w:val="24"/>
          <w:szCs w:val="23"/>
        </w:rPr>
        <w:t>я-</w:t>
      </w:r>
      <w:r>
        <w:rPr>
          <w:color w:val="000000"/>
          <w:sz w:val="24"/>
          <w:szCs w:val="23"/>
        </w:rPr>
        <w:t>изготовител</w:t>
      </w:r>
      <w:r>
        <w:rPr>
          <w:sz w:val="24"/>
          <w:szCs w:val="23"/>
        </w:rPr>
        <w:t>я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омер каната в системе нумерации предприятия-изготовителя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условное обозначение каната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длину каната или каждого отрезка, считая от шейки барабана, м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</w:rPr>
        <w:t>массу брутто, кг</w:t>
      </w:r>
      <w:r>
        <w:rPr>
          <w:sz w:val="24"/>
          <w:szCs w:val="24"/>
        </w:rPr>
        <w:t>;</w:t>
      </w:r>
    </w:p>
    <w:p>
      <w:pPr>
        <w:pStyle w:val="Style9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</w:rPr>
        <w:t>д</w:t>
      </w:r>
      <w:r>
        <w:rPr>
          <w:color w:val="000000"/>
          <w:sz w:val="24"/>
        </w:rPr>
        <w:t>ату изготовления каната</w:t>
      </w:r>
      <w:r>
        <w:rPr>
          <w:sz w:val="24"/>
          <w:szCs w:val="24"/>
        </w:rPr>
        <w:t>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</w:rPr>
        <w:t>Ярлык прибивается гвоздями на видном месте щеки барабана, а к бухте крепится мягкой проволокой. При намотке каната на металлический барабан ярлык может крепиться к кон</w:t>
      </w:r>
      <w:r>
        <w:rPr>
          <w:sz w:val="24"/>
        </w:rPr>
        <w:t>ц</w:t>
      </w:r>
      <w:r>
        <w:rPr>
          <w:color w:val="000000"/>
          <w:sz w:val="24"/>
        </w:rPr>
        <w:t>у канат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тросов/канат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-89, ГОСТ 27300-87, ГОСТ 2.601-2013 по монтажу, обеспечению правильной и безопасной эксплуатации, технического обслуживания поставляемых тросов/кан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тросов/канат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Начальник СЛЭП______/____________________/____Змеев Т.А.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4"/>
          <w:szCs w:val="14"/>
        </w:rPr>
        <w:t>должность                                                                 подпись                                                  Фамилия И.О</w:t>
      </w:r>
      <w:r>
        <w:rPr>
          <w:sz w:val="22"/>
          <w:szCs w:val="22"/>
        </w:rPr>
        <w:t xml:space="preserve">.       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2:37:00Z</dcterms:created>
  <dc:creator>Ерёмин</dc:creator>
  <dc:description/>
  <cp:keywords/>
  <dc:language>en-US</dc:language>
  <cp:lastModifiedBy>Ярцев Андрей Петрович</cp:lastModifiedBy>
  <cp:lastPrinted>2010-09-30T17:29:00Z</cp:lastPrinted>
  <dcterms:modified xsi:type="dcterms:W3CDTF">2019-01-28T12:3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