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образовательных услуг по направлению «Профессиональная переподготовка по программе «Охрана труда»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i/>
          <w:i/>
        </w:rPr>
      </w:pPr>
      <w:r>
        <w:rPr/>
        <w:t>Исполнителем по заключаемому Договору является АНО НДПО Учебно-консалтинговый центр «Ликей»</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400 000 </w:t>
      </w:r>
      <w:r>
        <w:rPr/>
        <w:t>(четыреста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11.01.2016 г.-31.12.2016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АНО НДПО Учебно-консалтинговый центр «Ликей»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0:12:00Z</dcterms:created>
  <dc:creator>Samarina_EA</dc:creator>
  <dc:description/>
  <cp:keywords/>
  <dc:language>en-US</dc:language>
  <cp:lastModifiedBy>Коренько Ирина Вадимовна</cp:lastModifiedBy>
  <cp:lastPrinted>2013-07-12T16:36:00Z</cp:lastPrinted>
  <dcterms:modified xsi:type="dcterms:W3CDTF">2016-09-05T10:58:00Z</dcterms:modified>
  <cp:revision>4</cp:revision>
  <dc:subject/>
  <dc:title/>
</cp:coreProperties>
</file>