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участка КЛ 0,4 кВ КТП 10/0,4 кВ №415 ф.22 ПС 110/35/10 кВ Инжавинская до границы балансовой принадлежности Заявителя для Техприсоединения ТОГБОУ дополнительного образования "Спортивно-оздоровительный лагерь Тамбовский Артек", договор №42006913 от 11.12.20 (до 670 кВт; протяженность 0,03 км). Заявитель ТОГБОУ дополнительного образования "Спортивно-оздоровительный лагерь Тамбовский Артек"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6» феврал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участка КЛ 0,4 кВ КТП 10/0,4 кВ №415 ф.22 ПС 110/35/10 кВ Инжавинская до границы балансовой принадлежности Заявителя для Техприсоединения ТОГБОУ дополнительного образования "Спортивно-оздоровительный лагерь Тамбовский Артек", договор №42006913 от 11.12.20 (до 670 кВт; протяженность 0,03 км). Заявитель ТОГБОУ дополнительного образования "Спортивно-оздоровительный лагерь Тамбовский Артек"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44 309</w:t>
      </w:r>
      <w:r>
        <w:rPr>
          <w:sz w:val="24"/>
          <w:szCs w:val="24"/>
        </w:rPr>
        <w:t xml:space="preserve"> (Триста сорок четыре тысячи триста девять) рублей 00 копеек РФ, без учета НДС; НДС составляет </w:t>
      </w:r>
      <w:r>
        <w:rPr>
          <w:b/>
          <w:sz w:val="24"/>
          <w:szCs w:val="24"/>
        </w:rPr>
        <w:t>68 861</w:t>
      </w:r>
      <w:r>
        <w:rPr>
          <w:sz w:val="24"/>
          <w:szCs w:val="24"/>
        </w:rPr>
        <w:t xml:space="preserve"> (Шестьдесят восемь тысяч восемьсот шестьдесят один) рубль 80 копеек РФ; </w:t>
      </w:r>
      <w:r>
        <w:rPr>
          <w:b/>
          <w:sz w:val="24"/>
          <w:szCs w:val="24"/>
        </w:rPr>
        <w:t>413 170</w:t>
      </w:r>
      <w:r>
        <w:rPr>
          <w:sz w:val="24"/>
          <w:szCs w:val="24"/>
        </w:rPr>
        <w:t xml:space="preserve"> (Четыреста тринадцать тысяч сто семьдесят) рублей 8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2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1.03.2021 года.</w:t>
      </w:r>
      <w:r>
        <w:rPr>
          <w:sz w:val="24"/>
          <w:szCs w:val="24"/>
        </w:rPr>
        <w:t xml:space="preserve"> Дата подведения итогов: </w:t>
      </w:r>
      <w:r>
        <w:rPr>
          <w:b/>
          <w:sz w:val="24"/>
          <w:szCs w:val="24"/>
          <w:highlight w:val="yellow"/>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2-26T11:39:00Z</dcterms:modified>
  <cp:revision>37</cp:revision>
  <dc:subject/>
  <dc:title>Типовая закупочная документация</dc:title>
</cp:coreProperties>
</file>