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bookmarkStart w:id="0" w:name="_Hlk106202726"/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устройства управления оперативным током для ПС-110 кВ "Готня" для нужд ПАО «Россети Центр» (филиал «Белгородэнерго»)</w:t>
      </w:r>
      <w:bookmarkEnd w:id="0"/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Ведущий инженер Управления высоковольтных сетей - Поплавский В.В. тел.: (4722) 58-16-58 Email: </w:t>
            </w:r>
            <w:r>
              <w:rPr>
                <w:rStyle w:val="InternetLink"/>
              </w:rPr>
              <w:t>Poplavskiy.VV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1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1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устройства управления оперативным током для ПС-110 кВ "Готня" для нужд ПАО «Россети Центр» (филиал «Белгородэнерго»)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указанному(ым)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6 647 167,00 </w:t>
            </w:r>
            <w:r>
              <w:rPr>
                <w:szCs w:val="24"/>
              </w:rPr>
              <w:t xml:space="preserve">(шесть миллионов шестьсот сорок семь тысяч сто шестьдесят семь) рублей    00 копеек РФ, без учета НДС; НДС составляет   </w:t>
            </w:r>
            <w:r>
              <w:rPr>
                <w:b/>
                <w:szCs w:val="24"/>
              </w:rPr>
              <w:t xml:space="preserve">1 329 433,40 </w:t>
            </w:r>
            <w:r>
              <w:rPr>
                <w:szCs w:val="24"/>
              </w:rPr>
              <w:t xml:space="preserve">(один миллион триста двадцать девять тысяч четыреста тридцать три) рубля    40 копеек РФ; </w:t>
            </w:r>
            <w:r>
              <w:rPr>
                <w:b/>
                <w:szCs w:val="24"/>
              </w:rPr>
              <w:t xml:space="preserve">7 976 600,40 </w:t>
            </w:r>
            <w:r>
              <w:rPr>
                <w:szCs w:val="24"/>
              </w:rPr>
              <w:t>(семь миллионов девятьсот семьдесят шесть тысяч шестьсот) рублей    4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7 июн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5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1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3 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225- БЕ-22</w:t>
      </w:r>
      <w:r>
        <w:rPr>
          <w:b/>
          <w:kern w:val="2"/>
        </w:rPr>
        <w:t xml:space="preserve"> от «27» июня 2022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6-27T11:46:00Z</dcterms:modified>
  <cp:revision>34</cp:revision>
  <dc:subject/>
  <dc:title>Извещение о проведении открытого конкурса</dc:title>
</cp:coreProperties>
</file>