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главный инженер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филиала ПАО «Россети Центр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 xml:space="preserve">Истомин В.И. _________________ 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запчастей.</w:t>
        <w:br/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запчастей должны соответствовать параметрам,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Style10"/>
        <w:tabs>
          <w:tab w:val="clear" w:pos="709"/>
          <w:tab w:val="left" w:pos="1134" w:leader="none"/>
        </w:tabs>
        <w:ind w:left="0" w:firstLine="91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90"/>
        <w:gridCol w:w="698"/>
        <w:gridCol w:w="708"/>
        <w:gridCol w:w="5185"/>
      </w:tblGrid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атериал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характеристики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гатель дизельный RICARDO K4100DS (41л.с./30кВт/38кВа/1500об), или эквивален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оминальная, кВт - 30.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максимальная, кВт – 3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цилиндров – 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цилиндров – рядно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ность двигателя – 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 – жидкост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пуска воздуха - с турбонаддув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ое устройство (стартер - электростартер 24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 – дизельно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, срок (мес) - 24 месяца/1000 моточасов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КПП КАМАЗ 9S1310 без ПГУ ZF, или эквивалент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MAX крутящий момент на входе - 1300 Нм</w:t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Передаточные числа:</w:t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Передний ход Crawler-9,48$ 1 – 6.58; 2 – 4,68; 3 – 3,48; 4 – 2,62; 5 – 1,89; 6 – 1,35; 7 – 1; 8 – 0,75 </w:t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Задний ход 8,97</w:t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Тахометр электронный Z = 8</w:t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Монтаж: Расположение левое горизонтальное, отход рычага для левостороннего или правостороннего рулевого управления</w:t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Переключение передач:</w:t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Узел с 4 передачами - Задний ход, понижающая передача с кулачковой муфтой</w:t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Демультипликатор - Синхронизация передач</w:t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Привод КПП:</w:t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Узел с 4 передачами - Механизм переключения передач с горизонтальным поворотным валом, схема переключения передач с разделением на двойное Н и каскадное Н</w:t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Демультипликатор - Двойное H: переключение управляется пневматически и происходит автоматически. Каскадное H: переключение преселектором на рычаге переключения передач</w:t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Масса (без доп. оборудования) прибл. - 190 000 г</w:t>
            </w:r>
          </w:p>
          <w:p>
            <w:pPr>
              <w:pStyle w:val="Normal"/>
              <w:ind w:hanging="0"/>
              <w:jc w:val="left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>Необходимое количество масла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  <w:t xml:space="preserve">Для стандартного монтажа (приблизительно) - 9 л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ц для мульчера SEPPI m GST S/228, или эквивален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1A1A1A"/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Резец c 2-мя твердосплавными напайками из специального сплава с микроскопическими частицами WC (карбида вольфрама). </w:t>
            </w:r>
          </w:p>
          <w:p>
            <w:pPr>
              <w:pStyle w:val="Normal"/>
              <w:ind w:hanging="0"/>
              <w:jc w:val="left"/>
              <w:rPr>
                <w:color w:val="1A1A1A"/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>Артикул: GST S/228.</w:t>
            </w:r>
          </w:p>
          <w:p>
            <w:pPr>
              <w:pStyle w:val="Normal"/>
              <w:ind w:hanging="0"/>
              <w:jc w:val="left"/>
              <w:rPr>
                <w:color w:val="1A1A1A"/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>Мульчерный резец подходит для Seppi M.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>Аналог оригинальному артикулу: 176.02.005 OPT228, KFS1077</w:t>
            </w:r>
            <w:r>
              <w:rPr>
                <w:vanish/>
                <w:color w:val="1A1A1A"/>
                <w:sz w:val="24"/>
                <w:szCs w:val="24"/>
              </w:rPr>
              <w:t>Резец c 2-мя твердосплавными напайками из специального сплава с микроскопическими частицами WC (карбида вольфрама). Демонстрирует очень высокую износостойкость, стойкость к ударам.</w:t>
              <w:br/>
              <w:t>Артикул: GST S/228.</w:t>
              <w:br/>
              <w:t>Мульчерный резец подходит для Seppi M.</w:t>
              <w:br/>
              <w:t>Аналог оригинальному артикулу: 176.02.005 OPT228, KFS1077.Резец c 2-мя твердосплавными напайками из специального сплава с микроскопическими частицами WC (карбида вольфрама). Демонстрирует очень высокую износостойкость, стойкость к ударам.</w:t>
              <w:br/>
              <w:t>Артикул: GST S/228.</w:t>
              <w:br/>
              <w:t>Мульчерный резец подходит для Seppi M.</w:t>
              <w:br/>
              <w:t>Аналог оригинальному артикулу: 176.02.005 OPT228, KFS1077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т 96615525, или эквивален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ал коммунальный КО-2А (без гидроповорота), или эквивален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Техническая производительность оборудования 27800 м²/час</w:t>
            </w:r>
          </w:p>
          <w:p>
            <w:pPr>
              <w:pStyle w:val="Normal"/>
              <w:ind w:hanging="0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Рабочая скорость движения при работе оборудования 12,9 км/час</w:t>
            </w:r>
          </w:p>
          <w:p>
            <w:pPr>
              <w:pStyle w:val="Normal"/>
              <w:ind w:hanging="0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Ширина рабочей зоны (при повороте на 30) - 2500 мм (2150 мм)</w:t>
            </w:r>
          </w:p>
          <w:p>
            <w:pPr>
              <w:pStyle w:val="Normal"/>
              <w:ind w:hanging="0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Масса оборудования - 374 кг</w:t>
            </w:r>
          </w:p>
          <w:p>
            <w:pPr>
              <w:pStyle w:val="Normal"/>
              <w:ind w:hanging="0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Средняя наработка на отказ - Не менее 100 ч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Высота убираемого слоя снега плотностью 0,7 г/см3 - 500 мм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бка раздаточная ГАЗ-33081 дв. Д-245 Евро-2 со стояночным тормозом, или эквивален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икулы 33081-1800010/ 33081-1800010-02/ 3308-10-1800010-002, 33081-1800010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ложная группа Трансмиссия, .Коробка раздаточная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м - 0.4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, м - 0.32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 - 0.45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, кг - 82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бка ГАЗ-33081 отбора мощности дв. Д-245, или эквивален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икулы 33081-4202010/ 3308-10-4202010-000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ложная группа Дополнительное оборудование, ..Отбор мощности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м - 0.4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, м - 0.18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 - 0.69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, кг - 14.06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9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Россети Центр», должна иметь положительное заключение об опытной эксплуатации в ПАО «Россети Центр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Россети Центр» обязан предоставить на момент поставки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  Требования к доставке продукции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/>
      </w:pPr>
      <w:r>
        <w:rPr>
          <w:sz w:val="24"/>
          <w:szCs w:val="24"/>
        </w:rPr>
        <w:t>Доставка осуществляется силами и за счет Покупател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 Сроки и очередность поставки оборудования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ставка материалов должна осуществляться на основании Договора, заключаемого филиалом с победителем открытого запроса котировок (ОЗК). Поставка оборудования должна быть выполнена в течение 30 календарных дней с момента подписания Договора.  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СМиТ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Филиала ПАО «Россети Центр» -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Курскэнерго»                                                                                                        Татаренков Ю.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42:00Z</dcterms:created>
  <dc:creator>Ерёмин</dc:creator>
  <dc:description/>
  <cp:keywords/>
  <dc:language>en-US</dc:language>
  <cp:lastModifiedBy>Колганов Дмитрий Геннадьевич</cp:lastModifiedBy>
  <cp:lastPrinted>2022-11-11T08:17:00Z</cp:lastPrinted>
  <dcterms:modified xsi:type="dcterms:W3CDTF">2022-11-11T10:14:00Z</dcterms:modified>
  <cp:revision>6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