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МР, ПНР ЛЭП-10(6) кВ, ЛЭП-0,4 кВ и ТП-10(6)/0,4 кВ расположенных в Липецкой, Лебедянской и Елецкой зоне ответственности в рамках договоров ТП (16-06)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НР ЛЭП-10(6) кВ, ЛЭП-0,4 кВ и ТП-10(6)/0,4 кВ расположенных в Липецкой, Лебедянской и Елецкой зоне ответственности в рамках договоров ТП (16-06)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Липецкая область, Добровский, Чаплыгинский и Задонский район.</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spacing w:val="-4"/>
          <w:sz w:val="24"/>
          <w:szCs w:val="24"/>
        </w:rPr>
        <w:t>в течение 8 (восьми) недель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325 191,00</w:t>
      </w:r>
      <w:r>
        <w:rPr>
          <w:sz w:val="24"/>
          <w:szCs w:val="24"/>
        </w:rPr>
        <w:t xml:space="preserve"> (два миллиона триста двадцать пять тысяч сто девяносто один) рубль 00 копеек РФ без учета НДС, кроме того НДС 18% – </w:t>
      </w:r>
      <w:r>
        <w:rPr>
          <w:b/>
          <w:sz w:val="24"/>
          <w:szCs w:val="24"/>
        </w:rPr>
        <w:t>418 534,38</w:t>
      </w:r>
      <w:r>
        <w:rPr>
          <w:sz w:val="24"/>
          <w:szCs w:val="24"/>
        </w:rPr>
        <w:t xml:space="preserve"> (четыреста восемнадцать тысяч пятьсот тридцать четыре рубля) 38 копеек РФ, всего с НДС </w:t>
      </w:r>
      <w:r>
        <w:rPr>
          <w:b/>
          <w:sz w:val="24"/>
          <w:szCs w:val="24"/>
        </w:rPr>
        <w:t>2 743 725,38</w:t>
      </w:r>
      <w:r>
        <w:rPr>
          <w:sz w:val="24"/>
          <w:szCs w:val="24"/>
        </w:rPr>
        <w:t xml:space="preserve"> (два миллиона семьсот сорок три тысячи семьсот двадцать пять) рублей 38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05:58:00Z</dcterms:modified>
  <cp:revision>33</cp:revision>
  <dc:subject/>
  <dc:title>Типовая закупочная документация</dc:title>
</cp:coreProperties>
</file>