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АРЕНДЫ ЗЕМЕЛЬНЫХ УЧАСТКОВ № 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 Семилуки, ул. Ленина, д. 11                   </w:t>
        <w:tab/>
        <w:t xml:space="preserve">                         « ____ »___________2018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администрации Семилукского муниципального района Воронежской области от </w:t>
      </w:r>
      <w:r>
        <w:rPr>
          <w:rFonts w:cs="Times New Roman" w:ascii="Times New Roman" w:hAnsi="Times New Roman"/>
          <w:bCs/>
          <w:sz w:val="26"/>
          <w:szCs w:val="26"/>
        </w:rPr>
        <w:t>_____._____.2018 г. № ______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Муниципальное образов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Семилукский муниципальный район Воронежской области</w:t>
      </w:r>
      <w:r>
        <w:rPr>
          <w:rFonts w:cs="Times New Roman" w:ascii="Times New Roman" w:hAnsi="Times New Roman"/>
          <w:sz w:val="26"/>
          <w:szCs w:val="26"/>
        </w:rPr>
        <w:t>, в лице главы администрации Семилукского муниципального района Воронеж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еннадия Юрьевича Швыркова, действующего на основании Устава, именуемое                           в дальнейшем "Арендодатель",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убличное акционерное общество «Межрегиональная распределительная сетевая компания Центра» (филиал                 ПАО «МРСК Центра» - «Воронежэнерго») </w:t>
      </w:r>
      <w:r>
        <w:rPr>
          <w:rFonts w:cs="Times New Roman" w:ascii="Times New Roman" w:hAnsi="Times New Roman"/>
          <w:bCs/>
          <w:sz w:val="26"/>
          <w:szCs w:val="26"/>
        </w:rPr>
        <w:t>127018, г. Москва, ул. 2-я Ямская, д.4,                     ОГРН 1046900099498, ИНН 6901067107, в лице Вячеслава Алексеевича Антонова, действующего на основании доверенности от 29 мая 2018г. (по реестру №36/80-н/36-2018-1-1024)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именуемое в дальнейшем "Арендатор", и именуемые                в дальнейшем "Стороны", заключили настоящий договор (далее - Договор)                                 о нижеследующем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3"/>
        </w:numPr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ДОГОВОРА</w:t>
      </w:r>
    </w:p>
    <w:p>
      <w:pPr>
        <w:pStyle w:val="ConsNonformat"/>
        <w:widowControl/>
        <w:ind w:lef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Арендодатель предоставляет, а Арендатор принимает в аренду следующие земельные участки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7220.87 кв.м с кадастровым номером 36:28:8400006:1,                                с разрешенным использованием – для размещения и обслуживания зданий                                    и сооружений электроподстанции, расположенный по адресу: Воронежская область, Семилукский район, Нижневедугское, 30 м Южнее ООО «Феникс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109 кв.м с кадастровым номером 36:28:8100012:337,                                  с разрешенным использованием – для размещения зданий и сооружений электроподстанции, расположенный по адресу: Воронежская область, Семилукский район, 60 м западнее д. 2, ул. Набережная, с. М. Покров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900 кв.м с кадастровым номером 36:28:8300011:122,                                    с разрешенным использованием – для размещения зданий и сооружений электроподстанций, расположенный по адресу: Воронежская область, Семилукский район, 50 м юго-западнее д. 30, ул. Лесная, д. Медвежье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642 кв.м с кадастровым номером 36:28:8200001:335,                                   с разрешенным использованием – для размещения и обслуживания производственной базы Голосновского участка, расположенный по адресу: Воронежская область, Семилукский район, Новосильское сельское поселение, 50 м севернее МТФ-2 (колхоза) «Новосильский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96 кв.м с кадастровым номером 36:28:0000000:804,                                 с разрешенным использованием – под объекты энергетики, расположенный по адресу: Воронежская область, Семилукский район, Девицкое сельское поселение, ВЛ-35 кВ 15 от ПС 15 до ПС Латна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55 кв.м с кадастровым номером 36:28:0000000:1394,                                 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Девицкое сельское поселение, ПС 15-ПС Орлов Лог-ПС Девиц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6 кв.м с кадастровым номером 36:28:8400019:44,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Девицкое сельское поселение, ВЛ-35 кВ 5,8 ПС 15-ПС Орлов Лог- ПС Девица- ПС Стрелица-                ПС Дон-ПС Хохол 1-ПС Ивановка (отпайка на ПС Хохол 1)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67 кв.м с кадастровым номером 36:28:0000000:1277,                                  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Девицкое сельское поселение, ПС Стрелица-ПС Хохол 1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58 кв.м с кадастровым номером 36:28:8400019:45,                                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ПС Стрелица-ПС Иванов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332 кв.м с кадастровым номером 36:28:0000000:1404,                               с разрешенным использованием – для размещения и обслуживания опор сооружения ВЛ-35 кВ 55, 58 ПС 15-ПС33-ПС Медвежье, расположенный по адресу: Воронежская область, Семилукский район, Медвеженское сельское поселение, уч. 1-уч. 13, уч. 19,             уч. 21-уч. 24, уч. 26-уч. 28, уч. 31-уч. 40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57 кв.м с кадастровым номером 36:28:0000000:1405,                                с разрешенным использованием – для размещения и обслуживания опор сооружения ВЛ-35 кВ 55, 58 ПС 15-ПС33 ПС Медвежье, расположенный по адресу: Воронежская область, Семилукский муниципальный район, Лосевское сельское поселение, уч. 66-               уч. 84, уч. 89-уч. 106, уч. 121-уч. 124, уч. 133-уч. 148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89 кв.м с кадастровым номером 36:28:0000000:1418,                                    с разрешенным использованием – для размещения и обслуживания опор сооружения ВЛ-35 кВ 55, 58 ПС 15-ПС33 ПС Медвежье, расположенный по адресу: Воронежская область, Семилукский район, Перлевское сельское поселение, уч. 14-уч. 18, уч. 20,             уч. 29-уч. 3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44 кв.м с кадастровым номером 36:28:0000000:1430,                     с разрешенным использованием – для размещения и обслуживания опор сооружения ВЛ-35 кВ 55, 58 ПС 15-ПС33 ПС Медвежье, расположенный по адресу: Воронежская область, Семилукский район, Губаревское сельское поселение, уч. 41-уч. 65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535 кв.м с кадастровым номером 36:28:0000000:1444,                              с разрешенным использованием – для размещения и использования опор сооружения ВЛ-35 кВ 55, 58 ПС 15-ПС33-ПС Медвежье, расположенный по адресу: Воронежская область, Семилукский муниципальный район, Семилукское сельское поселение, уч. 66-уч. 84, уч. 89- уч. 106, уч. 121-уч. 124, уч. 133-уч. 148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0 кв.м с кадастровым номером 36:28:8314000:163,                                 с разрешенным использованием – для размещения и обслуживания опор сооружения ВЛ-35 кВ 55, 58 ПС 15-ПС33-ПС Медвежье, расположенный по адресу: Воронежская область, Семилукский район, снт «Факел», уч. 149-уч. 15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81 кв.м с кадастровым номером 36:28:8333000:616,                                  с разрешенным использованием – для размещения и обслуживания опор сооружения ВЛ-35 кВ 55, 58 ПС 15-ПС33-ПС Медвежье, расположенный по адресу: Воронежская область, Семилукский муниципальный район, снт «Аромат», уч. 112-уч. 115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336 кв.м с кадастровым номером 36:28:0000000:1433,                               с разрешенным использованием – для размещения и обслуживания опор сооружения ВЛ-35 кВ 73, ПС Комплекс-ПС М. Покровка, расположенный по адресу: Воронежская область, Семилукский муниципальный район, Землянское сельское поселение, уч. 2-  уч. 37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63 кв.м с кадастровым номером 36:28:0000000:1452,                                 с разрешенным использованием – для размещения и обслуживания опор сооружения ВЛ-35 кВ 73 ПС Комплекс-ПС М. Покровка, расположенный по адресу: Воронежская область, Семилукский район, Малопокровское сельское поселение, уч. 1-уч. 1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95 кв.м с кадастровым номером 36:28:8100011:49,                                    с разрешенным использованием – для размещения и обслуживания опор сооружения ВЛ-35 кВ 73, ПС Комплекс-ПС М. Покровка, расположенный по адресу: Воронежская область, Семилукский район, Казинское сельское поселение, уч. 53-уч. 101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533 кв.м с кадастровым номером 36:28:0000000:1416,                              с разрешенным использованием – для размещения и обслуживания опор сооружения ВЛ-35 кВ 87 ПС Медвежье-ПС Верейка, расположенный по адресу: Воронежская область, Семилукский район, Медвеженское сельское поселение, уч. 1-уч. 3, уч. 5, уч. 9-уч. 12, уч. 14- уч. 58, уч. 62-уч. 65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09 кв.м с кадастровым номером 36:28:0000000:1406,                                          с разрешенным использованием – для размещения и обслуживания опор сооружения ВЛ-35 кВ 91 ПС Голосновка-ПС Троицкое, расположенный по адресу: Воронежская область, Семилукский район, Новосильское сельское поселение, уч. 1, уч. 7-уч. 10,                уч. 17, уч. 18, уч. 23-уч. 36, уч. 39-уч. 90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8 кв.м с кадастровым номером 36:28:8100005:120, с разрешенным использованием – для размещения и обслуживания опор сооружения ВЛ-35 кВ 91                              ПС Голосновка-ПС Троицкое, расположенный по адресу: Воронежская область, Семилукский район, Троицкое сельское поселение, уч. 1-уч. 8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06 кв.м с кадастровым номером 36:28:0000000:1466,                               с разрешенным использованием – для размещения и обслуживания опор сооружения ВЛ-35 кВ 92 ПС Троицкое-ПС Покровка, расположенный по адресу: Воронежская область, Семилукский район, Голосновское сельское поселение, уч. 98-уч. 101, уч. 104, уч. 132,уч. 143-уч. 177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65 кв.м с кадастровым номером 36:28:0000000:1483,                              с разрешенным использованием – для размещения и обслуживания опор сооружения ВЛ-35 кВ 92, ПС Троицкое-ПС Покровка, расположенный по адресу: Воронежская область, Семилукский район, Троицкое сельское поселение, уч. 3-уч. 7, уч. 9, уч. 12-                  уч. 82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16 кв.м с кадастровым номером 36:28:8100005:119,                                  с разрешенным использованием – для размещения и обслуживания опор сооружения ВЛ-35 кВ 92, ПС Троицкое-ПС Покровка, расположенный по адресу: Воронежская область, Семилукский район, Новосильское сельское поселение, уч. 83-уч. 97, уч. 102, уч. 103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3 кв.м с кадастровым номером 36:28:8100012:324,                                   с разрешенным использованием – для размещения и обслуживания опор сооружения ВЛ-35 кВ 92, ПС Троицкое-ПС Покровка, расположенный по адресу: Воронежская область, Семилукский район, Малопокровское сельское поселение, уч. 178-уч. 186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ередача Участков оформляется актом приема-передачи, который составляется и подписывается Сторонами в трех экземплярах. Акт приема-передачи является неотъемлемой частью Договор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а земельных участках расположены объекты недвижимости (сооружение ПС 110/35/10 кВ Нижняя Ведуга, сооружение ПС 35/10 кВ Малая Покровка, сооружение ПС 35/10 кВ Медвежье, нежилое здание, сооружение ВЛ-35 кВ 15 ПС 15-ПС Латная, сооружение ЛЭП ВЛ-35 кВ 5,8 ПС 15-ПС Орлов Лог-ПС Девица-ПС Стрелица-ПС Дон-ПС Хохол 1-ПС Ивановка, сооружение – ВЛ-35 кВ 55,58 ПС 15-ПС 33 ПС Медвежье, сооружение-ВЛ-35 кВ 73 ПС Комплекс-ПС М.Покровка, сооружение ЛЭП ВЛ-35 кВ 87ПС Медвежье-ПС Верейка, сооружение ВЛ-35 кВ 92 ПС Троицкое-ПС Покровка)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Арендодатель гарантирует, что Участок не обременен правами                                    и претензиями третьих лиц, о которых Арендодатель не мог не знать.</w:t>
      </w:r>
    </w:p>
    <w:p>
      <w:pPr>
        <w:pStyle w:val="ConsNonformat"/>
        <w:widowControl/>
        <w:numPr>
          <w:ilvl w:val="0"/>
          <w:numId w:val="3"/>
        </w:numPr>
        <w:spacing w:before="240" w:after="24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ДОГОВОР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рок аренды Участков устанавливается на 49 лет с ___. ___. 2018 года                        по ___. ____.2067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Договор, заключенный на срок более одного года вступает в силу с его государственной регистрации в Управлении Росреестра по Воронежской области.</w:t>
      </w:r>
    </w:p>
    <w:p>
      <w:pPr>
        <w:pStyle w:val="ConsNonformat"/>
        <w:widowControl/>
        <w:spacing w:before="240" w:after="24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</w:t>
        <w:tab/>
        <w:t>РАЗМЕР И УСЛОВИЯ ВНЕСЕНИЯ АРЕНДНОЙ ПЛАТЫ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Сумма годовой арендной платы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10461,41 руб. (сто десять тысяч четыреста шестьдесят один рубль 41 копейка),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77020,69 руб. </w:t>
      </w:r>
      <w:r>
        <w:rPr>
          <w:rFonts w:cs="Times New Roman" w:ascii="Times New Roman" w:hAnsi="Times New Roman"/>
          <w:sz w:val="26"/>
          <w:szCs w:val="26"/>
        </w:rPr>
        <w:t>за земельный участок с кадастровым номер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6:28:8400006:1 – ОКТМО 20649452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255,12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е участки с кадастровыми номерам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6:28:8100012:337, 36:28:0000000:1433, 36:28:0000000:1452, 36:28:8100011:49, 36:28:8100012:324 – ОКТМО 2064942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243,92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е участки с кадастровыми номерам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6:28:8300011:122, 36:28:0000000:1404, 36:28:0000000:1416 – ОКТМО 20649444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32636,93 руб. </w:t>
      </w:r>
      <w:r>
        <w:rPr>
          <w:rFonts w:cs="Times New Roman" w:ascii="Times New Roman" w:hAnsi="Times New Roman"/>
          <w:sz w:val="26"/>
          <w:szCs w:val="26"/>
        </w:rPr>
        <w:t>за земельные участки с кадастровыми номерами 36:28:8200001:335, 36:28:0000000:1406, 36:28:8100005:120, 36:28:0000000:1466, 36:28:0000000:1483, 36:28:8100005:119 – ОКТМО 20649456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109,06 руб. </w:t>
      </w:r>
      <w:r>
        <w:rPr>
          <w:rFonts w:cs="Times New Roman" w:ascii="Times New Roman" w:hAnsi="Times New Roman"/>
          <w:sz w:val="26"/>
          <w:szCs w:val="26"/>
        </w:rPr>
        <w:t>за земельные участки с кадастровыми номерами 36:28:0000000:804, 36:28:0000000:1394, 36:28:8400019:44, 36:28:0000000:1277, 36:28:8400019:45 – ОКТМО 20649416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63,16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й участок с кадастровым номером 36:28:0000000:1405 – ОКТМО 20649432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12,30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й участок с кадастровым номером 36:28:0000000:1418 – ОКТМО 20649464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33,72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й участок с кадастровым номером 36:28:0000000:1430 – ОКТМО 20649412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1,38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й участок с кадастровым номером 36:28:8314000:163 – ОКТМО 20649428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85,13 руб.</w:t>
      </w:r>
      <w:r>
        <w:rPr>
          <w:rFonts w:cs="Times New Roman" w:ascii="Times New Roman" w:hAnsi="Times New Roman"/>
          <w:sz w:val="26"/>
          <w:szCs w:val="26"/>
        </w:rPr>
        <w:t xml:space="preserve"> за земельные участки с кадастровыми номерами 36:28:0000000:1444, 36:28:8333000:616 – ОКТМО 20649468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арендной платы за земельные участки прилагаетс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Арендная плата вносится Арендатором ежеквартально равными частями                  не позднее 25 числа первого месяца квартала (до 25 января, 25 апреля, 25 июля,                 25 октября) календарного года от указанной в пункте 3.1. суммы путем перечисления указанной суммы на счет № 40101810500000010004 в ОТДЕЛЕНИЕ ВОРОНЕЖ                      Г. ВОРОНЕЖ, БИК 042007001, ИНН 3628000713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: УФК по Воронежской области (Отдел по управлению муниципальным имуществом и земельными ресурсами администрации Семилукского муниципального района), код бюджетной классификации (КБК) 93511105013050000120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значении платежа указать «Арендная плата по договору аренды земельных участков № ____ от «____» ______ 2018 г.»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ендная плата начисляется с момента подписания Сторонами акта приема - передачи Участков. Сроком исполнения обязательств по оплате арендных платежей является дата перечисления арендной платы на счета, указанные в п.3.2. Договора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арендной платы может быть пересмотрен Арендодателем                               в одностороннем порядке в случае изменения размера базовых ставок арендной платы,   а также в других случаях, предусмотренных законом и иными нормативно правовыми актами, письменным уведомлением Арендаторов, которое вступает в силу с момента получения и является неотъемлемой частью Договора. Письменное уведомление                      не требуется в случае официальной публикации в средствах массовой информации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ConsNonformat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АВА И ОБЯЗАННОСТИ СТОРОН</w:t>
      </w:r>
    </w:p>
    <w:p>
      <w:pPr>
        <w:pStyle w:val="ConsNonformat"/>
        <w:widowControl/>
        <w:ind w:left="57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</w:t>
        <w:tab/>
        <w:t>Арендодатель имеет право: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</w:t>
        <w:tab/>
        <w:t xml:space="preserve"> Требовать досрочного расторжения Договора при использовании Участков                        не по целевому назначению, а также при использовании способами, приводящими к их порче, при невнесении арендной платы более двух раз подряд по истечении установленного договором срока платежа, при непредставлении лицам, указанным                     в договоре, копий платежных документов, подтверждающих перечисление арендной платы и нарушения других условий Договор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</w:t>
        <w:tab/>
        <w:t>На беспрепятственный доступ на территорию Участков с целью их осмотра на предмет соблюдения условий Договор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3.</w:t>
        <w:tab/>
        <w:t>На возмещение убытков, причиненных ухудшением качества Участков                     и экологической обстановки в результате хозяйственной деятельности Арендатора,                  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 Арендодатель обязан: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</w:t>
        <w:tab/>
        <w:t>Выполнять в полном объеме все условия Договор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</w:t>
        <w:tab/>
        <w:t xml:space="preserve">Передать Арендатору Участки по акту приема - передачи в срок__________  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</w:t>
        <w:tab/>
        <w:t>Своевременно производить перерасчет арендной платы и информировать об этом Арендатора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3.</w:t>
        <w:tab/>
        <w:t>Арендатор имеет право: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.</w:t>
        <w:tab/>
        <w:t>Использовать Участки на условиях, установленных Договором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</w:t>
        <w:tab/>
        <w:t>С согласия Арендодателя сдавать Участки в субаренду в пределах срока договора аренды земельного участк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3.</w:t>
        <w:tab/>
        <w:t xml:space="preserve">При аренде Участков на срок до пяти лет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согласия Арендодателя передавать свои права и обязанности по Договору третьим лицам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</w:t>
        <w:tab/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5.</w:t>
        <w:tab/>
        <w:t>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              за 3 (три) месяца до истечения срока действия Договора, за исключением случаев, предусмотренных законом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4.</w:t>
        <w:tab/>
        <w:t>Арендатор обязан: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Выполнять в полном объеме все условия Договора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 Использовать земельные участки в соответствии с целевым назначением                и разрешенным использованием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ки по их требованию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5. Письменно сообщить Арендодателю не позднее, чем за 3 (три) месяца                       о предстоящем освобождении земельных участков, как в связи с окончанием срока действия Договора, так и при досрочном его освобождении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 Не допускать действий, приводящих к ухудшению экологической обстановки на земельных участках и прилегающих к ним территориях, а также выполнять работы по благоустройству территории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7. Письменно, в десятидневный срок, уведомить Арендодателя об изменении своих реквизитов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before="240" w:after="24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ТВЕТСТВЕННОСТИ СТОРОН</w:t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За нарушение срока внесения арендной платы по Договору Арендатор выплачивает Арендодателю пеню в размере 1 % от размера невнесенной арендной платы за каждый календарный день просрочки. </w:t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</w:t>
        <w:tab/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использования земельных участков не по целевому назначению Арендатор выплачивает Арендодателю штраф в размере суммы годовой арендной платы за календарный год, в котором было выявлено использование земельных участков не по целевому назначению.</w:t>
      </w:r>
    </w:p>
    <w:p>
      <w:pPr>
        <w:pStyle w:val="ConsNonformat"/>
        <w:widowControl/>
        <w:spacing w:before="240" w:after="24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ИЗМЕНЕНИЕ, РАСТОРЖЕНИЕ И ПРЕКРАЩЕНИЕ ДОГОВОРА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</w:t>
        <w:tab/>
        <w:t>Все изменения и (или) дополнения к Договору оформляются Сторонами                     в письменной форме и в случае заключения Договора на срок более одного года подлежат государственной регистрации в Управлении Росреестра по Воронежской област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</w:t>
        <w:tab/>
        <w:t>Договор, может быть, расторгнут по требованию Сторон по решению суда                          на основании и в порядке, установленном гражданским законодательством, а также                  в случаях, указанных в пункте 4.1.1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</w:t>
        <w:tab/>
        <w:t>При прекращении Договора Арендатор обязан вернуть Арендодателю Участки в надлежащем состоянии.</w:t>
      </w:r>
    </w:p>
    <w:p>
      <w:pPr>
        <w:pStyle w:val="ConsNonformat"/>
        <w:widowControl/>
        <w:spacing w:before="240" w:after="24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РАССМОТРЕНИЕ И УРЕГУЛИРОВАНИЕ СПОРОВ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</w:t>
        <w:tab/>
        <w:t>Все споры между Сторонами, возникающие по Договору, разрешаются                     в соответствии с законодательством Российской Федер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240" w:after="24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ОСОБЫЕ УСЛОВИЯ ДОГОВОРА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В случае заключения договора субаренды земельных участков на срок более одного года договор подлежит государственной регистрации в Управлении Росреестра по Воронежской области и направляется Арендодателю для последующего учета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 действия договора субаренды не может превышать срок действия Договора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При досрочном расторжении Договора договор субаренды земельных участков прекращает свое действие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Договор подлежит государственной регистрации в Управлении Росреестра          по Воронежской области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6. Договор составлен в 3 (трех) экземплярах, имеющих одинаковую юридическую силу, из которых один экземпляр хранится у Арендодателя, один –                      у Арендатора, один - в Управлении Федеральной службы государственной регистрации, кадастра и картографии по Воронежской области. 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5"/>
        </w:numPr>
        <w:spacing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КВИЗИТЫ СТОР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рендод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Семилукский муниципальный район Воронежской области, в лице главы администрации Семилукского муниципального района Г.Ю. Швырков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О «МРСК Центра»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идический адрес: 127018, г.Москва,                           ул. 2 Ямская, 4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нковские реквизиты: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лиал ПАО «МРСК Центра» -                                   «Воронежэнерго»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филиала: 394033, г.Воронеж,                        ул. Арзамасская, 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Н/КПП 6901067107/366302001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/с 40702810900250005153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ф-ле Банка ВТБ (ПАО) в г. Воронеже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ИК 04200783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/с 301018101000000008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901, г. Семилуки, ул. Ленина, 1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101810500000010004 в ОТДЕЛЕНИЕ ВОРОНЕЖ Г. ВОРОНЕЖ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362800071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200700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ПОДПИСИ СТОРОН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рендодатель:                                                            Арендатор: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администрации                                                 Представитель по доверенности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емилукского муниципального района                    ПАО «МРСК Центра»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/>
      </w:pPr>
      <w:r>
        <w:rPr>
          <w:sz w:val="26"/>
          <w:szCs w:val="26"/>
          <w:lang w:eastAsia="ar-SA"/>
        </w:rPr>
        <w:t>________________/Г.Ю. Швырков/                            ________________/В.А. Антонов/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(подпись)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м.п.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говору аренды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_____от __________2018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КТ ПРИЕМА – ПЕРЕДАЧИ ЗЕМЕЛЬНЫХ УЧАСТКОВ В АРЕНДУ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. Семилуки, ул. Ленина, д. 11                                                           «_____»________2018 г.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ы, нижеподписавшиеся,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образов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Семилукский муниципальный район Воронежской области</w:t>
      </w:r>
      <w:r>
        <w:rPr>
          <w:rFonts w:cs="Times New Roman" w:ascii="Times New Roman" w:hAnsi="Times New Roman"/>
          <w:sz w:val="26"/>
          <w:szCs w:val="26"/>
        </w:rPr>
        <w:t>, в лице главы администрации Семилукского муниципального района Воронеж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еннадия Юрьевича Швыркова, действующего на основании Устава, именуемое в дальнейшем "Арендодатель",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убличное акционерное общество «Межрегиональная распределительная сетевая компания Центра» (филиал ПАО «МРСК Центра» - «Воронежэнерго») </w:t>
      </w:r>
      <w:r>
        <w:rPr>
          <w:rFonts w:cs="Times New Roman" w:ascii="Times New Roman" w:hAnsi="Times New Roman"/>
          <w:bCs/>
          <w:sz w:val="26"/>
          <w:szCs w:val="26"/>
        </w:rPr>
        <w:t>127018, г. Москва, ул. 2-я Ямская, д.4, ОГРН 1046900099498, ИНН 6901067107, в лице Вячеслава Алексеевича Антонова, действующего на основании доверенности от 29 мая 2018г. (по реестру №36/80-н/36-2018-1-1024)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именуемое в дальнейшем "Арендатор",  составили настоящий акт о нижеследующем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рендодатель передал, а Арендатор принял следующие земельные участки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7220.87 кв.м с кадастровым номером 36:28:8400006:1,                                с разрешенным использованием – для размещения и обслуживания зданий                                    и сооружений электроподстанции, расположенный по адресу: Воронежская область, Семилукский район, Нижневедугское, 30 м Южнее ООО «Феникс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109 кв.м с кадастровым номером 36:28:8100012:337,                                  с разрешенным использованием – для размещения зданий и сооружений электроподстанции, расположенный по адресу: Воронежская область, Семилукский район, 60 м западнее д. 2, ул. Набережная, с. М. Покров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900 кв.м с кадастровым номером 36:28:8300011:122,                                    с разрешенным использованием – для размещения зданий и сооружений электроподстанций, расположенный по адресу: Воронежская область, Семилукский район, 50 м юго-западнее д. 30, ул. Лесная, д. Медвежье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642 кв.м с кадастровым номером 36:28:8200001:335,                                   с разрешенным использованием – для размещения и обслуживания производственной базы Голосновского участка, расположенный по адресу: Воронежская область, Семилукский район, Новосильское сельское поселение, 50 м севернее МТФ-2 (колхоза) «Новосильский»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96 кв.м с кадастровым номером 36:28:0000000:804,                                 с разрешенным использованием – под объекты энергетики, расположенный по адресу: Воронежская область, Семилукский район, Девицкое сельское поселение, ВЛ-35 кВ 15 от ПС 15 до ПС Латна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55 кв.м с кадастровым номером 36:28:0000000:1394,                                 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Девицкое сельское поселение, ПС 15-ПС Орлов Лог-ПС Девиц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6 кв.м с кадастровым номером 36:28:8400019:44,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Девицкое сельское поселение, ВЛ-35 кВ 5,8 ПС 15-ПС Орлов Лог- ПС Девица- ПС Стрелица-                ПС Дон-ПС Хохол 1-ПС Ивановка (отпайка на ПС Хохол 1)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67 кв.м с кадастровым номером 36:28:0000000:1277,                                  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Девицкое сельское поселение, ПС Стрелица-ПС Хохол 1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58 кв.м с кадастровым номером 36:28:8400019:45,                                  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ПС Стрелица-ПС Иванов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332 кв.м с кадастровым номером 36:28:0000000:1404,                               с разрешенным использованием – для размещения и обслуживания опор сооружения ВЛ-35 кВ 55, 58 ПС 15-ПС33-ПС Медвежье, расположенный по адресу: Воронежская область, Семилукский район, Медвеженское сельское поселение, уч. 1-уч. 13, уч. 19,             уч. 21-уч. 24, уч. 26-уч. 28, уч. 31-уч. 4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57 кв.м с кадастровым номером 36:28:0000000:1405,                                с разрешенным использованием – для размещения и обслуживания опор сооружения ВЛ-35 кВ 55, 58 ПС 15-ПС33 ПС Медвежье, расположенный по адресу: Воронежская область, Семилукский муниципальный район, Лосевское сельское поселение, уч. 66-               уч. 84, уч. 89-уч. 106, уч. 121-уч. 124, уч. 133-уч. 148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89 кв.м с кадастровым номером 36:28:0000000:1418,                                    с разрешенным использованием – для размещения и обслуживания опор сооружения ВЛ-35 кВ 55, 58 ПС 15-ПС33 ПС Медвежье, расположенный по адресу: Воронежская область, Семилукский район, Перлевское сельское поселение, уч. 14-уч. 18, уч. 20,             уч. 29-уч. 3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44 кв.м с кадастровым номером 36:28:0000000:1430,                     с разрешенным использованием – для размещения и обслуживания опор сооружения ВЛ-35 кВ 55, 58 ПС 15-ПС33 ПС Медвежье, расположенный по адресу: Воронежская область, Семилукский район, Губаревское сельское поселение, уч. 41-уч. 65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535 кв.м с кадастровым номером 36:28:0000000:1444,                              с разрешенным использованием – для размещения и использования опор сооружения ВЛ-35 кВ 55, 58 ПС 15-ПС33-ПС Медвежье, расположенный по адресу: Воронежская область, Семилукский муниципальный район, Семилукское сельское поселение, уч. 66-уч. 84, уч. 89- уч. 106, уч. 121-уч. 124, уч. 133-уч. 148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0 кв.м с кадастровым номером 36:28:8314000:163,                                 с разрешенным использованием – для размещения и обслуживания опор сооружения ВЛ-35 кВ 55, 58 ПС 15-ПС33-ПС Медвежье, расположенный по адресу: Воронежская область, Семилукский район, снт «Факел», уч. 149-уч. 15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81 кв.м с кадастровым номером 36:28:8333000:616,                                  с разрешенным использованием – для размещения и обслуживания опор сооружения ВЛ-35 кВ 55, 58 ПС 15-ПС33-ПС Медвежье, расположенный по адресу: Воронежская область, Семилукский муниципальный район, снт «Аромат», уч. 112-уч. 115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336 кв.м с кадастровым номером 36:28:0000000:1433,                               с разрешенным использованием – для размещения и обслуживания опор сооружения ВЛ-35 кВ 73, ПС Комплекс-ПС М. Покровка, расположенный по адресу: Воронежская область, Семилукский муниципальный район, Землянское сельское поселение, уч. 2-  уч. 37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63 кв.м с кадастровым номером 36:28:0000000:1452,                                 с разрешенным использованием – для размещения и обслуживания опор сооружения ВЛ-35 кВ 73, ПС Комплекс-ПС М. Покровка, расположенный по адресу: Воронежская область, Семилукский район, Малопокровское сельское поселение, уч. 1-уч. 10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95 кв.м с кадастровым номером 36:28:8100011:49,                                    с разрешенным использованием – для размещения и обслуживания опор сооружения ВЛ-35 кВ 73, ПС Комплекс-ПС М. Покровка, расположенный по адресу: Воронежская область, Семилукский район, Казинское сельское поселение, уч. 53-уч. 101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533 кв.м с кадастровым номером 36:28:0000000:1416,                              с разрешенным использованием – для размещения и обслуживания опор сооружения ВЛ-35 кВ 87 ПС Медвежье-ПС Верейка, расположенный по адресу: Воронежская область, Семилукский район, Медвеженское сельское поселение, уч. 1-уч. 3, уч. 5, уч. 9-уч. 12, уч. 14- уч. 58, уч. 62-уч. 65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09 кв.м с кадастровым номером 36:28:0000000:1406,                                          с разрешенным использованием – для размещения и обслуживания опор сооружения ВЛ-35 кВ 91 ПС Голосновка-ПС Троицкое, расположенный по адресу: Воронежская область, Семилукский район, Новосильское сельское поселение, уч. 1, уч. 7-уч. 10,                уч. 17, уч. 18, уч. 23-уч. 36, уч. 39-уч. 90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8 кв.м с кадастровым номером 36:28:8100005:120, с разрешенным использованием – для размещения и обслуживания опор сооружения ВЛ-35 кВ 91                              ПС Голосновка-ПС Троицкое, расположенный по адресу: Воронежская область, Семилукский район, Троицкое сельское поселение, уч. 1-уч. 8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06 кв.м с кадастровым номером 36:28:0000000:1466,                                 с разрешенным использованием – для размещения и обслуживания опор сооружения ВЛ-35 кВ 92 ПС Троицкое-ПС Покровка, расположенный по адресу: Воронежская область, Семилукский район, Голосновское сельское поселение, уч. 98-уч. 101, уч. 104, уч. 132,уч. 143-уч. 177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65 кв.м с кадастровым номером 36:28:0000000:1483,                               с разрешенным использованием – для размещения и обслуживания опор сооружения ВЛ-35 кВ 92, ПС Троицкое-ПС Покровка, расположенный по адресу: Воронежская область, Семилукский район, Троицкое сельское поселение, уч. 3-уч. 7, уч. 9, уч. 12-              уч. 82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116 кв.м с кадастровым номером 36:28:8100005:119,                                с разрешенным использованием – для размещения и обслуживания опор сооружения ВЛ-35 кВ 92, ПС Троицкое-ПС Покровка, расположенный по адресу: Воронежская область, Семилукский район, Новосильское сельское поселение, уч. 83-уч. 97, уч. 102, уч. 103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43 кв.м с кадастровым номером 36:28:8100012:324,                                  с разрешенным использованием – для размещения и обслуживания опор сооружения ВЛ-35 кВ 92, ПС Троицкое-ПС Покровка, расположенный по адресу: Воронежская область, Семилукский район, Малопокровское сельское поселение, уч. 178-уч. 186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 момента подписания настоящего Акта обязанность Арендодателя по передаче земельного участка в аренду считать исполненной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ий акт приема-передачи земельного участка в аренду составлен                           в 3 (трех) экземплярах, имеющих одинаковую юридическую силу, из которых                          по одному экземпляру хранится у Сторон и </w:t>
      </w:r>
      <w:r>
        <w:rPr>
          <w:rFonts w:cs="Times New Roman" w:ascii="Times New Roman" w:hAnsi="Times New Roman"/>
          <w:spacing w:val="3"/>
          <w:sz w:val="26"/>
          <w:szCs w:val="26"/>
        </w:rPr>
        <w:t>третий экземпляр направляется                             в Управление Росреестра по Воронежской области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ий Акт является неотъемлемой частью Договора аренд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rPr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рендодатель:                                                            Арендатор: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администрации                                                  Представитель по доверенности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емилукского муниципального района                    ПАО «МРСК Центра»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/>
      </w:pPr>
      <w:r>
        <w:rPr>
          <w:sz w:val="26"/>
          <w:szCs w:val="26"/>
          <w:lang w:eastAsia="ar-SA"/>
        </w:rPr>
        <w:t>________________/Г.Ю. Швырков/                            ________________/В.А. Антонов/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(подпись)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м.п.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TextBodyIndent"/>
        <w:tabs>
          <w:tab w:val="clear" w:pos="708"/>
          <w:tab w:val="left" w:pos="930" w:leader="none"/>
        </w:tabs>
        <w:ind w:left="0"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договору аренды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 от __________2018 г.</w:t>
      </w:r>
    </w:p>
    <w:p>
      <w:pPr>
        <w:pStyle w:val="Normal"/>
        <w:tabs>
          <w:tab w:val="clear" w:pos="708"/>
          <w:tab w:val="left" w:pos="5775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СЧЕТ АРЕНДНОЙ ПЛАТЫ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843"/>
        <w:gridCol w:w="1985"/>
        <w:gridCol w:w="1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енд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ind w:firstLine="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рендуемая площадь,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ind w:firstLine="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Кадастровая стоимость земельного участка,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рендная ставка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% от кадастровой стоимости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Размер годовой арендной платы,    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ПАО «МРСК Центра»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0.87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1034,3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3,1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031,4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7,5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97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7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,1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7,87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9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,0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6,8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,1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71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1,7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3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,4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3,0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6,1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918,9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3,1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,5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20,6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0,6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0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0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1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7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3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6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461,41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: 110461,41 руб. (сто десять тысяч четыреста шестьдесят один рубль 41 копейк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рендодатель:                                                            Арендатор: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администрации                                                 Представитель по доверенности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емилукского муниципального района                    ПАО «МРСК Центра»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/>
      </w:pPr>
      <w:r>
        <w:rPr>
          <w:sz w:val="26"/>
          <w:szCs w:val="26"/>
          <w:lang w:eastAsia="ar-SA"/>
        </w:rPr>
        <w:t>________________/Г.Ю. Швырков/                            ________________/В.А. Антонов/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(подпись)                                                                      (подпись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м.п.                                                                                   м.п. </w:t>
      </w:r>
    </w:p>
    <w:sectPr>
      <w:type w:val="nextPage"/>
      <w:pgSz w:w="11906" w:h="16838"/>
      <w:pgMar w:left="1080" w:right="92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3"/>
      <w:numFmt w:val="decimal"/>
      <w:lvlText w:val="%1.%2."/>
      <w:lvlJc w:val="left"/>
      <w:pPr>
        <w:tabs>
          <w:tab w:val="num" w:pos="1137"/>
        </w:tabs>
        <w:ind w:left="1137" w:hanging="57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en-US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2"/>
    </w:rPr>
  </w:style>
  <w:style w:type="character" w:styleId="3">
    <w:name w:val="Заголовок 3 Знак"/>
    <w:qFormat/>
    <w:rPr>
      <w:sz w:val="28"/>
      <w:szCs w:val="22"/>
    </w:rPr>
  </w:style>
  <w:style w:type="character" w:styleId="4">
    <w:name w:val="Заголовок 4 Знак"/>
    <w:qFormat/>
    <w:rPr>
      <w:sz w:val="24"/>
      <w:szCs w:val="22"/>
    </w:rPr>
  </w:style>
  <w:style w:type="character" w:styleId="5">
    <w:name w:val="Заголовок 5 Знак"/>
    <w:qFormat/>
    <w:rPr>
      <w:b/>
      <w:bCs/>
      <w:sz w:val="24"/>
      <w:szCs w:val="22"/>
    </w:rPr>
  </w:style>
  <w:style w:type="character" w:styleId="6">
    <w:name w:val="Заголовок 6 Знак"/>
    <w:qFormat/>
    <w:rPr>
      <w:sz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basedOn w:val="Style8"/>
    <w:qFormat/>
    <w:rPr/>
  </w:style>
  <w:style w:type="character" w:styleId="Style11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2:00Z</dcterms:created>
  <dc:creator>Home</dc:creator>
  <dc:description/>
  <cp:keywords/>
  <dc:language>en-US</dc:language>
  <cp:lastModifiedBy>Самодурова Вера Викторовна</cp:lastModifiedBy>
  <cp:lastPrinted>2018-10-30T11:29:00Z</cp:lastPrinted>
  <dcterms:modified xsi:type="dcterms:W3CDTF">2018-11-02T10:30:00Z</dcterms:modified>
  <cp:revision>99</cp:revision>
  <dc:subject/>
  <dc:title>ДОГОВОР АРЕНДЫ ЗЕМЕЛЬНОГО УЧАСТКА №</dc:title>
</cp:coreProperties>
</file>