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защиты и приспособлений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, ул. Преображенская, дом 42, к. 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, ул. Преображенская, дом 42, к. 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926 043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сот двадцать шесть тысяч сорок три) рубля 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66 687,74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то шестьдесят шесть тысяч шестьсот восемьдесят семь) рублей 74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092 730,74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девяносто две тысячи семьсот тридцать) рублей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4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Леонову Олегу Александровичу, контактный телефон (</w:t>
      </w:r>
      <w:r>
        <w:rPr/>
        <w:t>4722) 24-70-54,</w:t>
      </w:r>
      <w:r>
        <w:rPr>
          <w:sz w:val="22"/>
          <w:szCs w:val="22"/>
        </w:rPr>
        <w:t xml:space="preserve"> адрес электронной почты </w:t>
      </w:r>
      <w:r>
        <w:rPr>
          <w:rStyle w:val="InternetLink"/>
        </w:rPr>
        <w:t xml:space="preserve">  </w:t>
      </w:r>
      <w:hyperlink r:id="rId5">
        <w:r>
          <w:rPr>
            <w:rStyle w:val="InternetLink"/>
          </w:rPr>
          <w:t>Leonov.O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Leonov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5-15T10:27:00Z</dcterms:modified>
  <cp:revision>591</cp:revision>
  <dc:subject/>
  <dc:title>Уведомление о проведении открытого запроса предложений</dc:title>
</cp:coreProperties>
</file>