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а ВЛЗ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3 ПС 110 кВ Манино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етского сада  Муниципального казенного дошкольного образовательного учреждения «Манинского детского сада № 1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000300/К)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лачеевский район, с. Манино, ул. Ф. Щербинина, 43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6698 от 19.03.2018 г.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2.1. Запроектировать строительство через разъединитель ВЛЗ-10 кВ от опоры № 78 ВЛ-10 кВ № 3 ПС 110 кВ Манино с установкой ответвления на опоре до границы участка Заявителя (ориентировочная длина ~1,45 км)</w:t>
      </w:r>
      <w:r>
        <w:rPr>
          <w:bCs/>
        </w:rPr>
        <w:t>. (Z36-TP41606698.02)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2.2. Запроектировать и произвести реконструкцию ВЛ-0,4 кВ с заменой опор № 4, 5 ВЛ-0,4 кВ № 1 ТП 10 кВ № 107 ПС кВ Манино на опоры СВ-110 (монтаж участка проектируемой ВЛ 10 кВ согласно п. 2.1 совместным подвесом по замененным опорам № 4 и № 5 ВЛ-0,4 кВ № 1 ТП 10 кВ № 107 ПС кВ Манино). (Z36-TP41606698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6:00Z</dcterms:created>
  <dc:creator>Ерёмин</dc:creator>
  <dc:description/>
  <cp:keywords/>
  <dc:language>en-US</dc:language>
  <cp:lastModifiedBy>Зайцева Александра Анатольевна</cp:lastModifiedBy>
  <cp:lastPrinted>2018-03-29T14:50:00Z</cp:lastPrinted>
  <dcterms:modified xsi:type="dcterms:W3CDTF">2018-04-10T09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