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асчистке просек ВЛ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/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ind w:left="-21" w:hanging="0"/>
              <w:jc w:val="both"/>
              <w:rPr>
                <w:lang w:eastAsia="en-US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Горбатовская Наталья Юрьевна тел.: (4722) 30-42-88 , Email: </w:t>
            </w:r>
            <w:r>
              <w:rPr>
                <w:color w:val="0000FF"/>
                <w:u w:val="single"/>
                <w:lang w:val="en-US"/>
              </w:rPr>
              <w:t>Gorbatovskay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Y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33" w:right="17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асчистке просек ВЛ для нужд ПАО «МРСК Центра» (филиала «Белгородэнерго»), расположенного по адресу: РФ, 308000, г. Белгород, ул. Преображенская, д. 42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820 475,00 </w:t>
            </w:r>
            <w:r>
              <w:rPr>
                <w:szCs w:val="24"/>
              </w:rPr>
              <w:t xml:space="preserve">(один миллион восемьсот двадцать тысяч четыреста семьдесят пять) рублей 00 копеек РФ, без учета НДС; НДС составляет  </w:t>
            </w:r>
            <w:r>
              <w:rPr>
                <w:b/>
                <w:szCs w:val="24"/>
              </w:rPr>
              <w:t xml:space="preserve">364 095,00 </w:t>
            </w:r>
            <w:r>
              <w:rPr>
                <w:szCs w:val="24"/>
              </w:rPr>
              <w:t xml:space="preserve"> (триста шестьдесят четыре тысячи девяносто пять) рублей  00 копеек РФ             </w:t>
            </w:r>
            <w:r>
              <w:rPr>
                <w:b/>
                <w:szCs w:val="24"/>
              </w:rPr>
              <w:t xml:space="preserve">2 184 570,00 </w:t>
            </w:r>
            <w:r>
              <w:rPr>
                <w:szCs w:val="24"/>
              </w:rPr>
              <w:t>(два миллиона сто восемьдесят четыре тысячи пятьсот семьдесят) рублей 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 февра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3 феврал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1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5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 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6 февра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InternetLink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«Белгород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2-04T12:20:00Z</dcterms:modified>
  <cp:revision>61</cp:revision>
  <dc:subject/>
  <dc:title>Извещение о проведении открытого конкурса</dc:title>
</cp:coreProperties>
</file>