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401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22989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401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22989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left="5670" w:right="-1" w:hanging="0"/>
        <w:jc w:val="left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             </w:t>
      </w:r>
      <w:r>
        <w:rPr>
          <w:sz w:val="24"/>
          <w:szCs w:val="24"/>
          <w:shd w:fill="FFFFFF" w:val="clear"/>
        </w:rPr>
        <w:t xml:space="preserve">Заместитель директора </w:t>
      </w:r>
    </w:p>
    <w:p>
      <w:pPr>
        <w:pStyle w:val="Normal"/>
        <w:spacing w:lineRule="auto" w:line="276"/>
        <w:ind w:left="5670" w:right="-1" w:hanging="0"/>
        <w:jc w:val="left"/>
        <w:rPr/>
      </w:pPr>
      <w:r>
        <w:rPr>
          <w:sz w:val="24"/>
          <w:szCs w:val="24"/>
          <w:shd w:fill="FFFFFF" w:val="clear"/>
        </w:rPr>
        <w:t>п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shd w:fill="FFFFFF" w:val="clear"/>
        </w:rPr>
        <w:t xml:space="preserve">техническим вопросам – </w:t>
      </w:r>
    </w:p>
    <w:p>
      <w:pPr>
        <w:pStyle w:val="Normal"/>
        <w:spacing w:lineRule="auto" w:line="276"/>
        <w:ind w:left="5670" w:right="-1" w:hanging="0"/>
        <w:jc w:val="left"/>
        <w:rPr/>
      </w:pPr>
      <w:r>
        <w:rPr>
          <w:sz w:val="24"/>
          <w:szCs w:val="24"/>
          <w:shd w:fill="FFFFFF" w:val="clear"/>
        </w:rPr>
        <w:t>главный инженер филиала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left="5670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>ПАО «МРСК Центра»- «Воронежэнерго»</w:t>
      </w:r>
    </w:p>
    <w:p>
      <w:pPr>
        <w:pStyle w:val="Normal"/>
        <w:spacing w:lineRule="auto" w:line="276"/>
        <w:ind w:left="5670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>_____________________ В.А. Антонов</w:t>
      </w:r>
    </w:p>
    <w:p>
      <w:pPr>
        <w:pStyle w:val="Normal"/>
        <w:spacing w:lineRule="auto" w:line="276"/>
        <w:ind w:left="5670" w:right="-1" w:hanging="0"/>
        <w:jc w:val="left"/>
        <w:rPr>
          <w:sz w:val="24"/>
          <w:szCs w:val="24"/>
        </w:rPr>
      </w:pPr>
      <w:r>
        <w:rPr>
          <w:sz w:val="24"/>
          <w:szCs w:val="24"/>
          <w:shd w:fill="FFFFFF" w:val="clear"/>
        </w:rPr>
        <w:t>«___»______________ 2016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Пускатель магнитный ПМ12-010600 220В ГОСТ Р 50030.4.1-2002 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>(пускатель магнитный ПМ12-010600 220В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11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материалов должны соответствовать параметрам и быть не ниже приведенных значений.</w:t>
      </w:r>
    </w:p>
    <w:p>
      <w:pPr>
        <w:pStyle w:val="Style11"/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6613"/>
      </w:tblGrid>
      <w:tr>
        <w:trPr>
          <w:trHeight w:val="342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Пускатель магнитный ПМ 12-160150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ОСТ Р 50030.4.1-2002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корпуса - нет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Габаритные/установочные размеры, мм </w:t>
            </w:r>
            <w:r>
              <w:rPr>
                <w:sz w:val="24"/>
                <w:szCs w:val="24"/>
                <w:lang w:val="en-US"/>
              </w:rPr>
              <w:t>87</w:t>
            </w:r>
            <w:r>
              <w:rPr>
                <w:sz w:val="24"/>
                <w:szCs w:val="24"/>
              </w:rPr>
              <w:t>*</w:t>
            </w:r>
            <w:r>
              <w:rPr>
                <w:sz w:val="24"/>
                <w:szCs w:val="24"/>
                <w:lang w:val="en-US"/>
              </w:rPr>
              <w:t>56</w:t>
            </w:r>
            <w:r>
              <w:rPr>
                <w:sz w:val="24"/>
                <w:szCs w:val="24"/>
              </w:rPr>
              <w:t>*</w:t>
            </w:r>
            <w:r>
              <w:rPr>
                <w:sz w:val="24"/>
                <w:szCs w:val="24"/>
                <w:lang w:val="en-US"/>
              </w:rPr>
              <w:t>73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оминальный ток контактов головной цепи, 10А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управления, 220В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реле, реверсивный с электрической и механической блокировкой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опки - нет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сполнение –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. контакты - 1з для пускателей с номинальным током 10А</w:t>
            </w:r>
          </w:p>
        </w:tc>
      </w:tr>
    </w:tbl>
    <w:p>
      <w:pPr>
        <w:pStyle w:val="Style11"/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11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1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материалы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,  впервые поставляемые заводом - изготовителем для нужд П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атериалов) деклараций (сертификатов) соответствия требованиям безопасности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1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териал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4.1-2002 «Аппаратура распределения и управления низковольтная. Часть 4-1. Контакторы и пускатели. Электромеханические контакторы и пуск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и защиты»;</w:t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1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атериалов  должны соответствовать требованиям, указанным в технических условиях изготовителя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3268-88, ГОСТ 11206-77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атериалов должны соответствовать требованиям ГОСТ 13268-88, ГОСТ 11206-77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материалов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Материалы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материал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 xml:space="preserve">В комплект поставки материал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ускатели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материал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: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ускатели – 2,5 года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ркировка, состав технической и эксплуатационной  документа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соответствовать требованиям ГОСТ 13268-88, ГОСТ 11206-77  (для конкретного типа номенклатуры). Маркировка материалов, содержание и способ нанесения ее указывается в стандартах или технических условиях на материалы конкретных тип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производится непосредственно на издел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быть разборчивой и прочной, качество маркировки должно сохраняться при эксплуатации, транспортировании и хранении материалов в режимах и условиях, установленных ГОСТ 13268-88, ГОСТ 11206-77  и стандартами или техническими условиями на материалы конкретных серий и тип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ускатели должны иметь маркировку, содержащую следующие данные: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ое напряжение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материалов. 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6"/>
          <w:szCs w:val="26"/>
        </w:rPr>
        <w:t>ИО Начальника СЭ СДТУ и ИТ           ____________________ /Новичков Н.П./</w:t>
      </w:r>
      <w:r>
        <w:rPr>
          <w:sz w:val="22"/>
          <w:szCs w:val="22"/>
        </w:rPr>
        <w:t xml:space="preserve">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9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0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2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4">
    <w:name w:val="Текст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13:00Z</dcterms:created>
  <dc:creator>Ерёмин</dc:creator>
  <dc:description/>
  <cp:keywords/>
  <dc:language>en-US</dc:language>
  <cp:lastModifiedBy>Голобокова Елена Станиславовна</cp:lastModifiedBy>
  <cp:lastPrinted>2016-09-27T14:14:00Z</cp:lastPrinted>
  <dcterms:modified xsi:type="dcterms:W3CDTF">2016-09-27T12:14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