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E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867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E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867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ервый заместитель директора филиала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АО «МРСК Центра» - «Смоленскэнерго»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 Н.П. Киреенко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»____________2015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С ОМП-10/10/0,23 У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411"/>
        <w:gridCol w:w="2127"/>
        <w:gridCol w:w="1836"/>
        <w:gridCol w:w="858"/>
        <w:gridCol w:w="994"/>
        <w:gridCol w:w="708"/>
      </w:tblGrid>
      <w:tr>
        <w:trPr>
          <w:trHeight w:val="36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Филиа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Марка издел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Кол-во, шт.</w:t>
            </w:r>
          </w:p>
        </w:tc>
      </w:tr>
      <w:tr>
        <w:trPr>
          <w:trHeight w:val="36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Экс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42"/>
              <w:jc w:val="center"/>
              <w:rPr/>
            </w:pPr>
            <w:r>
              <w:rPr/>
              <w:t>Рем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«Смоленскэнерг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sz w:val="26"/>
                <w:szCs w:val="26"/>
              </w:rPr>
              <w:t>ТС ОМП-10/10/0,23 У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г. Смоленск, ул. Индустриальная, д. 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45 календарных  дней с момента заключения догов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142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020"/>
        <w:gridCol w:w="4020"/>
      </w:tblGrid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фазный масляный преобразовательный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: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ХХ, Вт, не бол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КЗ, Вт, не бол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к холостого хода,%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короткого замыкания, %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/l-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 и диапазон регулирования на стороне ВН  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В ±2х2,5%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/>
              <w:t>Масса, кг, не бол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 по ГОСТ1515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электрической прочности изоляции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516.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 до первого ремонта, не менее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лужбы,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ОАО «ФСК» и ОАО «Холдинг МРСК»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ГОСТ Р 52719-2007 «Трансформаторы силовые. Общие технические условия» 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6:00Z</dcterms:created>
  <dc:creator>Hostantsev_AY</dc:creator>
  <dc:description/>
  <cp:keywords/>
  <dc:language>en-US</dc:language>
  <cp:lastModifiedBy>Лебедев Александр Александрович</cp:lastModifiedBy>
  <cp:lastPrinted>2015-10-21T15:11:00Z</cp:lastPrinted>
  <dcterms:modified xsi:type="dcterms:W3CDTF">2015-10-21T13:53:00Z</dcterms:modified>
  <cp:revision>4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