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85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85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____________2015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ОСМ1-1 220/22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11"/>
        <w:gridCol w:w="2127"/>
        <w:gridCol w:w="1836"/>
        <w:gridCol w:w="858"/>
        <w:gridCol w:w="994"/>
        <w:gridCol w:w="708"/>
      </w:tblGrid>
      <w:tr>
        <w:trPr>
          <w:trHeight w:val="36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Филиа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Марка издел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36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Экс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Рем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«Смоленск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sz w:val="26"/>
                <w:szCs w:val="26"/>
              </w:rPr>
              <w:t>ОСМ1-1 220/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г. Смоленск, ул. Индустриальная, д.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45 календарных  дней с момента заключения догов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83"/>
        <w:gridCol w:w="3967"/>
      </w:tblGrid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630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фазный сухой многоцелевого на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В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в.</w:t>
            </w:r>
            <w:r>
              <w:rPr>
                <w:color w:val="000000"/>
                <w:lang w:val="en-US"/>
              </w:rPr>
              <w:t>U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4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тор.</w:t>
            </w:r>
            <w:r>
              <w:rPr>
                <w:color w:val="000000"/>
                <w:lang w:val="en-US"/>
              </w:rPr>
              <w:t>U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x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к.з.,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7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ДхШхВ, мм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х148х170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кг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щиты по ГОСТ 14254-9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P00 </w:t>
            </w:r>
          </w:p>
        </w:tc>
      </w:tr>
      <w:tr>
        <w:trPr>
          <w:trHeight w:val="64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иматическое исполнение и категория размещения  по ГОСТ 1515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ГОСТ 19294-84 (СТ СЭВ 4133-83) Трансформаторы малой мощности общего назначения. Общие технические условия (С Изменениями N 1, 2) 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0:00Z</dcterms:created>
  <dc:creator>Hostantsev_AY</dc:creator>
  <dc:description/>
  <cp:keywords/>
  <dc:language>en-US</dc:language>
  <cp:lastModifiedBy>Лебедев Александр Александрович</cp:lastModifiedBy>
  <cp:lastPrinted>2007-09-20T10:13:00Z</cp:lastPrinted>
  <dcterms:modified xsi:type="dcterms:W3CDTF">2015-10-21T14:06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