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962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9pt;mso-wrap-distance-right:9pt;mso-wrap-distance-top:0pt;mso-wrap-distance-bottom:0pt;margin-top:-3.9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962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____________2015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ОЛ-1/10 УЗ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11"/>
        <w:gridCol w:w="2127"/>
        <w:gridCol w:w="1836"/>
        <w:gridCol w:w="858"/>
        <w:gridCol w:w="994"/>
        <w:gridCol w:w="708"/>
      </w:tblGrid>
      <w:tr>
        <w:trPr>
          <w:trHeight w:val="36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Филиа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Марка издел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36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Экс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Рем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«Смоленскэнерг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sz w:val="26"/>
                <w:szCs w:val="26"/>
              </w:rPr>
              <w:t>ОЛ-1/10 У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г. Смоленск, ул. Индустриальная, д.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45 календарных  дней с момента заключения догов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060"/>
      </w:tblGrid>
      <w:tr>
        <w:trPr>
          <w:trHeight w:val="315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араметров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трансформато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фазный, с литой изоляцией для испытательных установок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напряжения, к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рабочее напряжение, к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, В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высоковольтной обмотки (А-Х), 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низковольтной обмотки (а-х), 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-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короткого замыкания, Вт, не более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короткого замыкания, %, не более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холостого хода при U=Uн, 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÷2 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19294-84 (СТ СЭВ 4133-83) Трансформаторы малой мощности общего назначения. Общие технические условия (С Изменениями N 1, 2) 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3:00Z</dcterms:created>
  <dc:creator>Hostantsev_AY</dc:creator>
  <dc:description/>
  <cp:keywords/>
  <dc:language>en-US</dc:language>
  <cp:lastModifiedBy>Лебедев Александр Александрович</cp:lastModifiedBy>
  <cp:lastPrinted>2007-09-20T10:13:00Z</cp:lastPrinted>
  <dcterms:modified xsi:type="dcterms:W3CDTF">2015-10-21T14:04:00Z</dcterms:modified>
  <cp:revision>4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