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4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сорок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6 1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надцат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61 1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шестьдесят одна тысяча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Старикову Владимиру Ивановичу, контактный телефон (</w:t>
      </w:r>
      <w:r>
        <w:rPr/>
        <w:t>4722) 24-70-69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Starikov.VI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tarikov.V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5-12T06:45:00Z</dcterms:modified>
  <cp:revision>53</cp:revision>
  <dc:subject/>
  <dc:title>Уведомление о проведении открытого запроса предложений</dc:title>
</cp:coreProperties>
</file>