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3203341"/>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28871153"/>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3688450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12043876"/>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6791634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34898675"/>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2278303"/>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7409899"/>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