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И.о. первого заместителя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ого инженера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Н. Мелуз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2020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6/2020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/>
        <w:t xml:space="preserve"> </w:t>
      </w:r>
      <w:r>
        <w:rPr>
          <w:bCs/>
          <w:sz w:val="24"/>
          <w:szCs w:val="24"/>
        </w:rPr>
        <w:t>по технологическому присоединению объекто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142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объектов из Постановления Пра</w:t>
        <w:softHyphen/>
        <w:t>вительства РФ от 03.12.2014 № 1300)</w:t>
      </w:r>
    </w:p>
    <w:p>
      <w:pPr>
        <w:pStyle w:val="Style17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государствен</w:t>
        <w:softHyphen/>
        <w:t>ного кадастра недви</w:t>
        <w:softHyphen/>
        <w:t>жимости)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7"/>
        <w:numPr>
          <w:ilvl w:val="0"/>
          <w:numId w:val="2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7"/>
        <w:numPr>
          <w:ilvl w:val="0"/>
          <w:numId w:val="22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3. Требования к оформлению проект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 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тех</w:t>
        <w:softHyphen/>
        <w:t>нических характеристик, назначения (при наличии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(при обоснованном требовании владельца или надзорного органа). Отдельные листы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изменения. При обоснованной причине и положительном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пересечения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для последующего предоставления на проверку Департаменту лесного хозяйства Костромской области;</w:t>
      </w:r>
    </w:p>
    <w:p>
      <w:pPr>
        <w:pStyle w:val="Style17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7"/>
        <w:numPr>
          <w:ilvl w:val="2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строительства объектов электросетевого хозяйства (в соответствии с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7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7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7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по каж</w:t>
        <w:softHyphen/>
        <w:t>дому из мероприятий из технических условий (согласно ТЗ)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7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7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7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7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с указанием кода СПП-элемента в акте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Россет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информационные знаки охранных зон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6-10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и новом строительстве и реконструкции ВЛ-6(10) кВ проводить технико-экономическое сравнение различных опор, включая опоры из гнутого профиля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(не более 8 ч в сутки и не более 1000 ч за срок службы);</w:t>
      </w:r>
    </w:p>
    <w:p>
      <w:pPr>
        <w:pStyle w:val="Normal"/>
        <w:numPr>
          <w:ilvl w:val="0"/>
          <w:numId w:val="2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технологии ГНБ: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, материалы и выполняемые работ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7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1 календарный день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ПАО «Россети» (протокол № 378 от 08.11.2019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«Применение символики ПАО «Россети», </w:t>
      </w:r>
      <w:r>
        <w:rPr>
          <w:color w:val="000000"/>
          <w:sz w:val="24"/>
          <w:szCs w:val="24"/>
        </w:rPr>
        <w:t>утвержденное приказом № 315 - ЦА от 19.07.2019 «Об исполнении решений совета директоров ПАО «МРСК Центра» от 28.06.2019 (протокол от 28.06.2019 № 24/19)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26/2020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20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character" w:styleId="Style12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4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20-03-03T11:26:00Z</cp:lastPrinted>
  <dcterms:modified xsi:type="dcterms:W3CDTF">2020-04-27T08:33:00Z</dcterms:modified>
  <cp:revision>16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