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/прямая линия энергетиков: 8-800-50-50-11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/прямая линия энергетиков: 8-800-50-50-11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spacing w:val="-2"/>
        </w:rPr>
        <w:t>выполнение подрядных работ под нужды оказания дополнительных услуг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  <w:lang w:val="en-US"/>
              </w:rPr>
              <w:t>Deyter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ik</w:t>
            </w:r>
            <w:r>
              <w:rPr>
                <w:rStyle w:val="InternetLink"/>
                <w:u w:val="single"/>
              </w:rPr>
              <w:t>@</w:t>
            </w:r>
            <w:r>
              <w:rPr>
                <w:rStyle w:val="InternetLink"/>
                <w:u w:val="single"/>
                <w:lang w:val="en-US"/>
              </w:rPr>
              <w:t>mrsk</w:t>
            </w:r>
            <w:r>
              <w:rPr>
                <w:rStyle w:val="InternetLink"/>
                <w:u w:val="single"/>
              </w:rPr>
              <w:t>-1.</w:t>
            </w:r>
            <w:r>
              <w:rPr>
                <w:rStyle w:val="InternetLink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942) </w:t>
            </w:r>
            <w:r>
              <w:rPr/>
              <w:t>396-48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е телефоны - (4942) 396-370, адрес электронной почты: </w:t>
            </w:r>
            <w:hyperlink r:id="rId2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</w:t>
            </w:r>
            <w:r>
              <w:rPr>
                <w:iCs/>
              </w:rPr>
              <w:t>ыполнение подрядных работ под нужды оказания дополнительных услуг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до 31.12.2019, предельный срок выполнения работ - 15 рабочих дней с момента получения заявк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в соответствии с требованиями технического задани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 0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1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benin.IN@mrsk-1.ru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9-04-26T09:14:00Z</cp:lastPrinted>
  <dcterms:modified xsi:type="dcterms:W3CDTF">2019-04-26T06:14:00Z</dcterms:modified>
  <cp:revision>43</cp:revision>
  <dc:subject/>
  <dc:title>Извещение о проведении открытого конкурса</dc:title>
</cp:coreProperties>
</file>