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од ключ» по проектированию и строительству КЛ 6 кВ, КТП, КЛ 0,4 кВ и реконструкции Об.ТП-721 , КСО-366 -4 , ЩО-70 -5 , Т-2х630 по объекту: Внешнее электроснабжение токоприемников офисного здания (Заявитель: ПАО «Мобильные ТелеСистемы»)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работ «под ключ» по проектированию и строительству КЛ 6 кВ, КТП, КЛ 0,4 кВ и реконструкции Об.ТП-721 , КСО-366 -4 , ЩО-70 -5 , Т-2х630 по объекту: Внешнее электроснабжение токоприемников офисного здания (Заявитель: ПАО «Мобильные ТелеСистемы»)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4 385 623,00</w:t>
      </w:r>
      <w:r>
        <w:rPr>
          <w:sz w:val="24"/>
          <w:szCs w:val="24"/>
        </w:rPr>
        <w:t xml:space="preserve"> (четыре миллиона триста восемьдесят пять тысяч шестьсот двадцать три) рубля    00 копеек РФ, без учета НДС; НДС составляет  </w:t>
      </w:r>
      <w:r>
        <w:rPr>
          <w:b/>
          <w:sz w:val="24"/>
          <w:szCs w:val="24"/>
        </w:rPr>
        <w:t>789 412,14</w:t>
      </w:r>
      <w:r>
        <w:rPr>
          <w:sz w:val="24"/>
          <w:szCs w:val="24"/>
        </w:rPr>
        <w:t xml:space="preserve"> (семьсот восемьдесят девять тысяч четыреста двенадцать) рублей    14  коп. РФ;      </w:t>
      </w:r>
      <w:r>
        <w:rPr>
          <w:b/>
          <w:sz w:val="24"/>
          <w:szCs w:val="24"/>
        </w:rPr>
        <w:t>5 175 035,14</w:t>
      </w:r>
      <w:r>
        <w:rPr>
          <w:sz w:val="24"/>
          <w:szCs w:val="24"/>
        </w:rPr>
        <w:t xml:space="preserve"> (пять миллионов сто семьдесят пять тысяч тридцать пять) рублей      1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2T06:35:00Z</dcterms:modified>
  <cp:revision>126</cp:revision>
  <dc:subject/>
  <dc:title>Типовая закупочная документация</dc:title>
</cp:coreProperties>
</file>