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rPr>
              <w:t>«Россети Центр»</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lang w:val="en-US"/>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Россети Центр» - «Ярэнерго», ответственное лицо –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КЛ 6 кВ №1 ТП 824 – ТП 1822; строительству КЛ 6 кВ №2 ТП 824 – ТП 1822; строительству КЛ 0,4 кВ №2 ТП 1822; строительству КЛ 0,4 кВ №8 ТП 1822; строительству КЛ 0,4 кВ №3 ТП 1822; строительству КЛ 0,4 кВ №9 ТП 1822; реконструкции оборудования ТП 824 РУ-6,0.4кв. КСО 366 6 шт. ЩО 70 7 шт. (инв. №13017368-00) РП 40 КЛ 6 кВ №203 ПС 110/6 кВ Институтская); строительству ТП 1822; строительству защитного ограждения ТП 1822; расширению Системы учета Ярославского городского РЭС (инв. №14003529-00)  для нужд ПАО «Россети Центр»  (филиала «Ярэнерго»),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sz w:val="23"/>
          <w:szCs w:val="23"/>
        </w:rPr>
        <w:t xml:space="preserve"> Выполнение работ «под ключ» по строительству КЛ 6 кВ №1 ТП 824 – ТП 1822; строительству КЛ 6 кВ №2 ТП 824 – ТП 1822; строительству КЛ 0,4 кВ №2 ТП 1822; строительству КЛ 0,4 кВ №8 ТП 1822; строительству КЛ 0,4 кВ №3 ТП 1822; строительству КЛ 0,4 кВ №9 ТП 1822; реконструкции оборудования ТП 824 РУ-6,0.4кв. КСО 366 6 шт. ЩО 70 7 шт. (инв. №13017368-00) РП 40 КЛ 6 кВ №203 ПС 110/6 кВ Институтская); строительству ТП 1822; строительству защитного ограждения ТП 1822; расширению Системы учета Ярославского городского РЭС (инв. №14003529-00)  для нужд ПАО «Россети Центр»  (филиала «Ярэнерго»).</w:t>
      </w:r>
    </w:p>
    <w:p>
      <w:pPr>
        <w:pStyle w:val="Style31"/>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 Россети Центр»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Начало работ: с момента заключения договора. Окончание работ: до 30.11.2021.</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597 142,00 </w:t>
      </w:r>
      <w:r>
        <w:rPr>
          <w:sz w:val="24"/>
          <w:szCs w:val="24"/>
        </w:rPr>
        <w:t xml:space="preserve">(шесть миллионов пятьсот девяносто семь тысяч сто сорок два) рубля 00 копеек РФ, без учета НДС; НДС составляет </w:t>
      </w:r>
      <w:r>
        <w:rPr>
          <w:b/>
          <w:sz w:val="24"/>
          <w:szCs w:val="24"/>
        </w:rPr>
        <w:t xml:space="preserve">1 319 428,40 </w:t>
      </w:r>
      <w:r>
        <w:rPr>
          <w:sz w:val="24"/>
          <w:szCs w:val="24"/>
        </w:rPr>
        <w:t xml:space="preserve">(один миллион триста девятнадцать тысяч четыреста двадцать восемь) рублей 40 копеек РФ; </w:t>
      </w:r>
      <w:r>
        <w:rPr>
          <w:b/>
          <w:sz w:val="24"/>
          <w:szCs w:val="24"/>
        </w:rPr>
        <w:t xml:space="preserve">7 916 570,40 </w:t>
      </w:r>
      <w:r>
        <w:rPr>
          <w:sz w:val="24"/>
          <w:szCs w:val="24"/>
        </w:rPr>
        <w:t>(семь миллионов девятьсот шестнадцать тысяч пятьсот семьдесят) рублей 4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августа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8.09.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13.09.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tabs>
          <w:tab w:val="clear" w:pos="567"/>
          <w:tab w:val="left" w:pos="5910" w:leader="none"/>
        </w:tabs>
        <w:rPr/>
      </w:pPr>
      <w:r>
        <w:rPr/>
        <w:tab/>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Александрова Светлана Сергеевна</cp:lastModifiedBy>
  <cp:lastPrinted>2019-12-05T14:24:00Z</cp:lastPrinted>
  <dcterms:modified xsi:type="dcterms:W3CDTF">2021-08-27T06:18:00Z</dcterms:modified>
  <cp:revision>53</cp:revision>
  <dc:subject/>
  <dc:title>Типовая закупочная документация</dc:title>
</cp:coreProperties>
</file>