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Style40"/>
        <w:numPr>
          <w:ilvl w:val="0"/>
          <w:numId w:val="0"/>
        </w:numPr>
        <w:spacing w:before="40" w:after="0"/>
        <w:ind w:left="0" w:firstLine="567"/>
        <w:contextualSpacing w:val="false"/>
        <w:jc w:val="both"/>
        <w:rPr/>
      </w:pPr>
      <w:r>
        <w:rPr>
          <w:b/>
          <w:bCs/>
        </w:rPr>
        <w:t>Объект</w:t>
      </w:r>
      <w:r>
        <w:rPr>
          <w:iCs/>
        </w:rPr>
        <w:t xml:space="preserve"> - выполнение работ «под ключ» по проектированию и строительству/реконструкции объектов: </w:t>
      </w:r>
      <w:r>
        <w:rPr/>
        <w:t>реконструкция КЛ 10 кВ №1 ПС 110/10 кВ Перевал - РП Строймонтаж (инв. №12025996-00), реконструкция КЛ 10 кВ №2 ПС 110/10 кВ Перевал - РП Строймонтаж (инв. №12025997), строительство КЛ 0,4 кВ №1 ТП 1477, строительство КЛ 0,4 кВ №2 ТП 1477, строительство ТП 1477, строительство защитного ограждения ТП 1477, расширение системы учета Ярославского городского РЭС (инв. №14003529), строительство КЛ 0,4 кВ №3 ТП 1477, строительство КЛ 0,4 кВ №4 ТП 1477</w:t>
      </w:r>
      <w:r>
        <w:rPr>
          <w:iCs/>
        </w:rPr>
        <w:t xml:space="preserve"> для нужд  филиала ПАО "Россети Центр" - "Ярэнерго» </w:t>
      </w:r>
      <w:r>
        <w:rPr>
          <w:color w:val="000000"/>
        </w:rPr>
        <w:t>и сдать</w:t>
      </w:r>
      <w:r>
        <w:rPr/>
        <w:t xml:space="preserve"> результаты работ Заказчик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color w:val="000000"/>
        </w:rPr>
        <w:t>следующий комплекс работ «под ключ» по проектированию и строительству/реконструкции объекта</w:t>
      </w:r>
      <w:r>
        <w:rPr>
          <w:b/>
        </w:rPr>
        <w:t xml:space="preserve">: </w:t>
      </w:r>
      <w:r>
        <w:rPr/>
        <w:t xml:space="preserve">реконструкция КЛ 10 кВ №1 ПС 110/10 кВ Перевал - РП Строймонтаж (инв. №12025996-00), реконструкция КЛ 10 кВ №2 ПС 110/10 кВ Перевал - РП Строймонтаж (инв. №12025997), строительство КЛ 0,4 кВ №1 ТП 1477, строительство КЛ 0,4 кВ №2 ТП 1477, строительство ТП 1477, строительство защитного ограждения ТП 1477, расширение системы учета Ярославского городского РЭС (инв. №14003529), строительство КЛ 0,4 кВ №3 ТП 1477, строительство КЛ 0,4 кВ №4 ТП 1477 </w:t>
      </w:r>
      <w:r>
        <w:rPr>
          <w:b/>
        </w:rPr>
        <w:t xml:space="preserve"> </w:t>
      </w:r>
      <w:r>
        <w:rPr>
          <w:iCs/>
          <w:color w:val="000000"/>
        </w:rPr>
        <w:t xml:space="preserve">для нужд филиала ПАО "Россети Центр" - "Ярэнерго"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widowControl w:val="false"/>
        <w:spacing w:lineRule="auto" w:line="240" w:before="14" w:after="14"/>
        <w:ind w:firstLine="720"/>
        <w:rPr/>
      </w:pPr>
      <w:r>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Окончание: до 30.06.2023</w:t>
      </w:r>
      <w:r>
        <w:rPr>
          <w:bCs/>
        </w:rPr>
        <w:t xml:space="preserve">;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5"/>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5"/>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5"/>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3"/>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rFonts w:eastAsia="Arial Unicode MS"/>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3"/>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MS Mincho;ＭＳ 明朝"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0">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3-02-20T11:11:00Z</dcterms:modified>
  <cp:revision>39</cp:revision>
  <dc:subject/>
  <dc:title>Приложение № 2</dc:title>
</cp:coreProperties>
</file>