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8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«УТВЕРЖДАЮ»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Первый заместитель директора -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главный инженер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филиала 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b/>
          <w:sz w:val="26"/>
          <w:szCs w:val="26"/>
          <w:lang w:val="en-US"/>
        </w:rPr>
        <w:t>ПАО «</w:t>
      </w:r>
      <w:r>
        <w:rPr>
          <w:b/>
          <w:sz w:val="26"/>
          <w:szCs w:val="26"/>
        </w:rPr>
        <w:t>Россети</w:t>
      </w:r>
      <w:r>
        <w:rPr>
          <w:b/>
          <w:sz w:val="26"/>
          <w:szCs w:val="26"/>
          <w:lang w:val="en-US"/>
        </w:rPr>
        <w:t xml:space="preserve"> Центр» - «Курскэнерго»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____________________В.И. Истомин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b/>
          <w:sz w:val="26"/>
          <w:szCs w:val="26"/>
          <w:lang w:val="en-US"/>
        </w:rPr>
        <w:t>«_______» _________________20</w:t>
      </w:r>
      <w:r>
        <w:rPr>
          <w:b/>
          <w:sz w:val="26"/>
          <w:szCs w:val="26"/>
        </w:rPr>
        <w:t>22</w:t>
      </w:r>
      <w:r>
        <w:rPr>
          <w:b/>
          <w:sz w:val="26"/>
          <w:szCs w:val="26"/>
          <w:lang w:val="en-US"/>
        </w:rPr>
        <w:t xml:space="preserve"> г.</w:t>
      </w:r>
    </w:p>
    <w:p>
      <w:pPr>
        <w:pStyle w:val="211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52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spacing w:lineRule="auto" w:line="25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работ по переустройству электросетевых объектов в целях освобождения земельного участка с кадастровым номером 46:11:000000:1766.</w:t>
      </w:r>
    </w:p>
    <w:p>
      <w:pPr>
        <w:pStyle w:val="TextBodyIndent"/>
        <w:spacing w:lineRule="auto" w:line="252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оглашение о компенсации № 4600/02965/22/42235957 от 18.07.2022г.)                          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jc w:val="left"/>
        <w:rPr/>
      </w:pPr>
      <w:r>
        <w:rPr>
          <w:bCs/>
          <w:sz w:val="26"/>
          <w:szCs w:val="26"/>
        </w:rPr>
        <w:t xml:space="preserve">                                               </w:t>
      </w:r>
      <w:r>
        <w:rPr>
          <w:bCs/>
          <w:sz w:val="26"/>
          <w:szCs w:val="26"/>
        </w:rPr>
        <w:t xml:space="preserve">(ЗАО «РеконЭнерго»)     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– «Курскэнерго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требования.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проектно-изыскательских (ПИР), строительно-монтажных (СМР) и пусконаладочных (ПНР) работ.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переустройство ВЛ-0,4кВ №1 ТП 176.120 1187 Подлесный, протяженностью 0,3км;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-   реконструкция ВЛ-10 кВ, протяженностью 0,071 км (ПК35+48);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-   строительство КЛ-10 кВ методом ГНБ, протяженностью 0,051 км (ПК+48);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-   реконструкция ВЛ-0,4 кВ, протяженностью 0,086 км (ПК37+17);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  реконструкция ВЛ-0,4 кВ, протяженностью 0,078 км (ПК72+28);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-  реконструкция ВЛ-10 кВ в части монтажа провода по существующим опорам, протяженностью 0,160 км (ПК62+91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6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6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6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Style16"/>
        <w:tabs>
          <w:tab w:val="clear" w:pos="708"/>
          <w:tab w:val="left" w:pos="993" w:leader="none"/>
        </w:tabs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землеустроитель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6"/>
        <w:tabs>
          <w:tab w:val="clear" w:pos="708"/>
          <w:tab w:val="left" w:pos="993" w:leader="none"/>
        </w:tabs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lineRule="auto" w:line="252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5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момента подписания договора, окончание – в течение 90 дней с момента подписания договора.</w:t>
      </w:r>
    </w:p>
    <w:p>
      <w:pPr>
        <w:pStyle w:val="Normal"/>
        <w:spacing w:before="0" w:after="240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2. Форма и порядок оплаты: в соответствии с требованиями закупочной документа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52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Единый стандарт фирменного стиля ПАО «Россети» и организаций группы компаний Россети, утв. Советом директоров ПАО «Россети Центр» от 28.06.2019 (Протокол от 28.06.2019 № 24/1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52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.о. начальника департамента развития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слуг и сервисов, взаимодействия с 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лиентами                                                                                                     А.В. Поздняков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/>
      </w:pPr>
      <w:r>
        <w:rPr>
          <w:sz w:val="26"/>
          <w:szCs w:val="26"/>
          <w:lang w:eastAsia="ru-RU"/>
        </w:rPr>
        <w:t>Начальник Управления технологического</w:t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азвития и цифровизации </w:t>
        <w:tab/>
        <w:t>В.В. Волошин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18"/>
          <w:szCs w:val="18"/>
        </w:rPr>
      </w:pPr>
      <w:r>
        <w:rPr>
          <w:sz w:val="18"/>
          <w:szCs w:val="18"/>
        </w:rPr>
        <w:t>Е.Г. Панов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18"/>
          <w:szCs w:val="18"/>
        </w:rPr>
        <w:t>55-73-36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419" w:top="993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sz w:val="26"/>
      <w:szCs w:val="2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2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35:00Z</dcterms:created>
  <dc:creator>Ерёмин</dc:creator>
  <dc:description/>
  <cp:keywords/>
  <dc:language>en-US</dc:language>
  <cp:lastModifiedBy>Панов Евгений Геннадьевич</cp:lastModifiedBy>
  <cp:lastPrinted>2022-07-20T13:15:00Z</cp:lastPrinted>
  <dcterms:modified xsi:type="dcterms:W3CDTF">2022-11-01T05:28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