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о. первого заместителя директора - главного инженера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 В.В. Миля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Строительство ответвления оп.9-38 ВЛ 10 кВ ф.2 ПС 35/10 кВ Горельская с установкой разъединителей (2 шт), ПКУ (1 шт) до границы балансовой принадлежности Заявителя для Техприсоединения ООО ЛВМ Фарминг договор №42300669 от 16.11.22 (до 670 кВт; протяженность 0,65 км)</w:t>
      </w:r>
    </w:p>
    <w:p>
      <w:pPr>
        <w:pStyle w:val="TextBodyIndent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16.11.2022 № 42300669 энергопринимающих устройств заявителя: ООО «ЛВМ Фарминг»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852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(Тамбов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__-____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 </w:t>
            </w:r>
            <w:r>
              <w:rPr>
                <w:sz w:val="27"/>
                <w:szCs w:val="27"/>
              </w:rPr>
              <w:t>68:20:3323001: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ВЛЗ-10 кВ от опоры № 9-38 (номер опоры уточнить проектом) ВЛ-10 кВ № 2, ПС 35/10 кВ Горельская до границы участка заявителя (СПП - элемент: Z68-TP42300669.02).</w:t>
      </w:r>
    </w:p>
    <w:p>
      <w:pPr>
        <w:pStyle w:val="TextBodyIndent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организацию учета потребляемой электроэнергии на границе раздела балансовой принадлежности </w:t>
      </w:r>
      <w:r>
        <w:rPr>
          <w:color w:val="000000"/>
          <w:spacing w:val="-2"/>
          <w:sz w:val="26"/>
          <w:szCs w:val="26"/>
        </w:rPr>
        <w:t>электроустановок</w:t>
      </w:r>
      <w:r>
        <w:rPr>
          <w:sz w:val="26"/>
          <w:szCs w:val="26"/>
        </w:rPr>
        <w:t xml:space="preserve"> ПАО «Россети Центр» и Заявителя, с применением коммерческого учета электрической энергии 10 кВ трехфазный косвенного включения, в соответствии с требованиями Правил устройства электроустановок, Основных положений функционирования розничных рынков электрической энергии (СПП – элемент: Z68- TP42300669.01)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ыполнить монтаж разъединителей 10 кВ на первой (линейного) и на последней (подстанционного) опоре проектируемого участка ВЛ-10 кВ (СПП - элемент: Z68- TP42300669.02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58832 от 21.10.2022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33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10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6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4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Б*/ дерево 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кло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Потапова Наталья Александровна</cp:lastModifiedBy>
  <cp:lastPrinted>2014-11-13T10:47:00Z</cp:lastPrinted>
  <dcterms:modified xsi:type="dcterms:W3CDTF">2023-03-29T10:58:00Z</dcterms:modified>
  <cp:revision>7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