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953200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953200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953200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953200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953200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9532010">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9532011">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953201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953201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953201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9532015">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19532016">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1953201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9532018">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19532019">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19532020">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19532021">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953202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953202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953202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953202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953202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953202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953202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953202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953203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953203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953203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953203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953203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953203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953203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953203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953203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953203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953204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1953204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953204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953204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953204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953204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953204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953204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9532048">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19532049">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1953205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9532051">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19532052">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19532053">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1953205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953205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1953205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1953205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19532058">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6</w:t>
            </w:r>
          </w:hyperlink>
        </w:p>
        <w:p>
          <w:pPr>
            <w:pStyle w:val="Contents3"/>
            <w:rPr>
              <w:rFonts w:ascii="Calibri" w:hAnsi="Calibri" w:cs="Calibri"/>
              <w:bCs w:val="false"/>
              <w:iCs w:val="false"/>
              <w:sz w:val="22"/>
              <w:szCs w:val="22"/>
            </w:rPr>
          </w:pPr>
          <w:hyperlink w:anchor="__RefHeading___Toc1953205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1953206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953200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953200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953200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1953200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9532009"/>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9532010"/>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9532011"/>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19532012"/>
      <w:bookmarkStart w:id="29" w:name="_Ref3995202"/>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19532013"/>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9532014"/>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19532015"/>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19532016"/>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19532017"/>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19532018"/>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19532019"/>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19532020"/>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19532021"/>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19532022"/>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19532023"/>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19532024"/>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19532025"/>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19532026"/>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19532027"/>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19532028"/>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5" w:name="__RefHeading___Toc19532029"/>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19532030"/>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19532031"/>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19532032"/>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19532033"/>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19532034"/>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19532035"/>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19532036"/>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19532037"/>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19532038"/>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19532039"/>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pPr>
      <w:bookmarkStart w:id="90" w:name="__RefHeading___Toc19532040"/>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1" w:name="__RefHeading___Toc19532041"/>
      <w:bookmarkEnd w:id="91"/>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19532042"/>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1" w:name="__RefHeading___Toc19532043"/>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2" w:name="__RefHeading___Toc19532044"/>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19532045"/>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09" w:name="__RefHeading___Toc19532046"/>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19532047"/>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19532048"/>
      <w:bookmarkEnd w:id="11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112" w:name="__RefHeading___Toc19532049"/>
      <w:bookmarkEnd w:id="11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3" w:name="__RefHeading___Toc19532050"/>
      <w:bookmarkEnd w:id="11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4" w:name="__RefHeading___Toc19532051"/>
      <w:bookmarkEnd w:id="11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5" w:name="__RefHeading___Toc19532052"/>
      <w:bookmarkStart w:id="116" w:name="_Ref55336310"/>
      <w:bookmarkEnd w:id="115"/>
      <w:r>
        <w:rPr>
          <w:sz w:val="24"/>
          <w:szCs w:val="24"/>
        </w:rPr>
        <w:t xml:space="preserve">Письмо о подаче оферты </w:t>
      </w:r>
      <w:bookmarkStart w:id="117" w:name="_Ref22846535"/>
      <w:r>
        <w:rPr>
          <w:sz w:val="24"/>
          <w:szCs w:val="24"/>
        </w:rPr>
        <w:t>(</w:t>
      </w:r>
      <w:bookmarkEnd w:id="11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1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8" w:name="__RefHeading___Toc19532053"/>
      <w:bookmarkEnd w:id="11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9" w:name="__RefHeading___Toc19532054"/>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1" w:name="__RefHeading___Toc19532055"/>
      <w:bookmarkStart w:id="122" w:name="_Ref3994265"/>
      <w:bookmarkEnd w:id="121"/>
      <w:r>
        <w:rPr>
          <w:sz w:val="24"/>
          <w:szCs w:val="24"/>
        </w:rPr>
        <w:t>Сводная таблица стоимости услуг (форма 1</w:t>
      </w:r>
      <w:r>
        <w:rPr>
          <w:sz w:val="24"/>
          <w:szCs w:val="24"/>
          <w:lang w:val="ru-RU"/>
        </w:rPr>
        <w:t>6</w:t>
      </w:r>
      <w:r>
        <w:rPr>
          <w:sz w:val="24"/>
          <w:szCs w:val="24"/>
        </w:rPr>
        <w:t>)</w:t>
      </w:r>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3" w:name="__RefHeading___Toc19532056"/>
      <w:bookmarkEnd w:id="123"/>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4" w:name="__RefHeading___Toc19532057"/>
      <w:bookmarkEnd w:id="12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5" w:name="__RefHeading___Toc19532058"/>
      <w:bookmarkStart w:id="126" w:name="_Ref3994273"/>
      <w:bookmarkEnd w:id="125"/>
      <w:r>
        <w:rPr>
          <w:sz w:val="24"/>
          <w:szCs w:val="24"/>
        </w:rPr>
        <w:t>График оплаты оказания услуг (форма 1</w:t>
      </w:r>
      <w:r>
        <w:rPr>
          <w:sz w:val="24"/>
          <w:szCs w:val="24"/>
          <w:lang w:val="ru-RU"/>
        </w:rPr>
        <w:t>7</w:t>
      </w:r>
      <w:r>
        <w:rPr>
          <w:sz w:val="24"/>
          <w:szCs w:val="24"/>
        </w:rPr>
        <w:t>)</w:t>
      </w:r>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7" w:name="__RefHeading___Toc19532059"/>
      <w:bookmarkEnd w:id="127"/>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8" w:name="__RefHeading___Toc19532060"/>
      <w:bookmarkEnd w:id="12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9" w:name="_PictureBullets"/>
      <w:bookmarkStart w:id="130" w:name="_PictureBullets"/>
      <w:bookmarkEnd w:id="130"/>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Назимов Дмитрий Александрович</cp:lastModifiedBy>
  <cp:lastPrinted>2019-01-21T17:01:00Z</cp:lastPrinted>
  <dcterms:modified xsi:type="dcterms:W3CDTF">2019-09-16T10:13:00Z</dcterms:modified>
  <cp:revision>91</cp:revision>
  <dc:subject/>
  <dc:title>закупочная документация</dc:title>
</cp:coreProperties>
</file>