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оказание услуг по описанию местоположения границ  охранных зон объектов электросетевого хозяйства и внесению сведений о них в Единый государственный реестр недвижимости для нужд филиала ПАО «МРСК Центра»-«Липецкэнерго» (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iCs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писанию местоположения границ  охранных зон объектов электросетевого хозяйства и внесению сведений о них в Единый государственный реестр недвижимости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Не более чем 6 (шесть) месяцев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>500 000,00 (пятьсот тысяч) рублей 00 копеек РФ без учета НДС, кроме того НДС 20% – 100 000,00 (сто тысяч) рублей 00 копеек РФ, итого с учетом НДС 600 000,00 (шестьсот тысяч рублей 00 копеек РФ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6 сентября 2019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6 сент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7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0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6" w:name="_Ref1356084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6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 лоту №1 шаг переторжки: </w:t>
            </w:r>
            <w:r>
              <w:rPr>
                <w:b/>
                <w:sz w:val="22"/>
                <w:szCs w:val="22"/>
              </w:rPr>
              <w:t>1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8" w:name="_Ref1120391"/>
            <w:bookmarkStart w:id="9" w:name="_Ref13483840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End w:id="9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 xml:space="preserve"> 14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</w:t>
        <w:tab/>
        <w:t xml:space="preserve">  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19-09-16T10:04:00Z</dcterms:modified>
  <cp:revision>58</cp:revision>
  <dc:subject/>
  <dc:title>Извещение о проведении открытого конкурса</dc:title>
</cp:coreProperties>
</file>