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384" w:hanging="0"/>
              <w:contextualSpacing/>
              <w:rPr/>
            </w:pPr>
            <w:r>
              <w:rPr/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. Мира, д. 53, г. Кострома, Россия, 156961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тел.: (4942) 39-63-59, факс: (4942) 55-87-43, 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тел./прямая линия энергетиков: 8-800-50-50-115, 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ефон доверия: +7 (495) 747-92-99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e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ail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: 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kostromaenergo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@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1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, 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http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:/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www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1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поставку кондитерских наборов в подарочной упаковке</w:t>
      </w:r>
      <w:r>
        <w:rPr>
          <w:bCs/>
          <w:sz w:val="16"/>
          <w:szCs w:val="16"/>
        </w:rPr>
        <w:t xml:space="preserve"> </w:t>
      </w:r>
      <w:r>
        <w:rPr/>
        <w:t>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35" w:leader="none"/>
              </w:tabs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, 15;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Секретарь закупочной комиссии - специалист 2-й категории отдела закупочной деятельности филиала ПАО «МРСК Центра» - «Костромаэнерго» </w:t>
            </w:r>
            <w:r>
              <w:rPr/>
              <w:t>Перова</w:t>
            </w:r>
            <w:r>
              <w:rPr>
                <w:iCs/>
              </w:rPr>
              <w:t xml:space="preserve"> А.А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Per</w:t>
              </w:r>
            </w:hyperlink>
            <w:r>
              <w:rPr>
                <w:rStyle w:val="InternetLink"/>
                <w:lang w:val="en-US"/>
              </w:rPr>
              <w:t>ov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A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028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Beben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</w:rPr>
              <w:t>поставку кондитерских наборов в подарочной упаковке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/>
              <w:t>для нужд ПАО «МРСК Центра» (филиала 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szCs w:val="26"/>
              </w:rPr>
              <w:t>С 23.11.2020 по 27.11.2020 по заявке Заказчика</w:t>
            </w:r>
            <w:r>
              <w:rPr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Отгрузочные реквизиты/базис поставки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56961, г. Кострома, проспект Мира, д. 53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56013, г. Кострома, ул. Катушечная, д. 157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57202, Костромская обл., г. Галич, ул. Энергетиков, д. 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57332, Костромская обл., г. Нея, ул. Энергетиков, д. 11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>
                <w:color w:val="000000"/>
              </w:rPr>
              <w:t>157510, Костромская обл., г. Шарья, пгт.Ветлужский, ул. 110 Подстанция, д. 1 «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1 062 138</w:t>
            </w:r>
            <w:r>
              <w:rPr>
                <w:szCs w:val="24"/>
              </w:rPr>
              <w:t xml:space="preserve"> (Один миллион шестьдесят две тысячи сто тридцать восемь) рублей 00 копеек РФ, без учета НДС; НДС составляет </w:t>
            </w:r>
            <w:r>
              <w:rPr>
                <w:b/>
                <w:color w:val="000000"/>
                <w:szCs w:val="24"/>
              </w:rPr>
              <w:t>212 427</w:t>
            </w:r>
            <w:r>
              <w:rPr>
                <w:szCs w:val="24"/>
              </w:rPr>
              <w:t xml:space="preserve"> (Двести двенадцать тысяч четыреста двадцать семь) рублей 60 копеек РФ; </w:t>
            </w:r>
            <w:r>
              <w:rPr>
                <w:b/>
                <w:color w:val="000000"/>
                <w:szCs w:val="24"/>
                <w:lang w:eastAsia="en-US"/>
              </w:rPr>
              <w:t>1 274 565</w:t>
            </w:r>
            <w:r>
              <w:rPr>
                <w:szCs w:val="24"/>
              </w:rPr>
              <w:t xml:space="preserve"> (Один миллион двести семьдесят четыре тысячи пятьсот шестьдесят пять) рублей 6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сен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6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3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4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остромаэнерго»</w:t>
        <w:tab/>
        <w:tab/>
        <w:t xml:space="preserve">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r" TargetMode="External"/><Relationship Id="rId4" Type="http://schemas.openxmlformats.org/officeDocument/2006/relationships/hyperlink" Target="mailto:Bebenin.IN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20-09-21T10:40:00Z</dcterms:modified>
  <cp:revision>58</cp:revision>
  <dc:subject/>
  <dc:title>Извещение о проведении открытого конкурса</dc:title>
</cp:coreProperties>
</file>