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поставку систем видео фиксации действий оперативно-выездных бригад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: </w:t>
      </w:r>
      <w:r>
        <w:rPr>
          <w:sz w:val="26"/>
          <w:szCs w:val="26"/>
        </w:rPr>
        <w:t xml:space="preserve">«Орелэнерго», РФ, </w:t>
      </w:r>
      <w:r>
        <w:rPr>
          <w:sz w:val="26"/>
          <w:szCs w:val="26"/>
          <w:lang w:val="ru-RU"/>
        </w:rPr>
        <w:t>302030, г. Орел, пл. Мира, д.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с момента заключения договора до 30.09.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 769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емьсот шестьдесят девять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318 42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восемнадцать тысяч четыреста дв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 087 42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восемьдесят семь тысяч четыреста дв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3-17T08:52:00Z</dcterms:modified>
  <cp:revision>16</cp:revision>
  <dc:subject/>
  <dc:title>Уведомление о проведении открытого запроса предложений</dc:title>
</cp:coreProperties>
</file>