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работ «под ключ» по проектированию и строительству ответвления оп.20 ВЛ 10 кВ ф.04 ПС 35/10 кВ Ракшинская с установкой пункта секционирования с монтажом разъединителей до границы балансовой принадлежности заявителя, КЛ 10 кВ - кабельная вставка строящегося ответвления оп.20 ВЛ ф.4 ПС 35/10 кВ Ракшинская до границ участка заявителя для технологического присоединения ООО «Агро-Инвест-Недвижимость», договор №41852320 от 22.10.19 (до 670 кВт). Заявитель ООО «АГРО-Инвест-Недвижимость»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7»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д ключ» по проектированию и строительству ответвления оп.20 ВЛ 10 кВ ф.04 ПС 35/10 кВ Ракшинская с установкой пункта секционирования с монтажом разъединителей до границы балансовой принадлежности заявителя, КЛ 10 кВ - кабельная вставка строящегося ответвления оп.20 ВЛ ф.4 ПС 35/10 кВ Ракшинская до границ участка заявителя для технологического присоединения ООО «Агро-Инвест-Недвижимость», договор №41852320 от 22.10.19 (до 670 кВт). Заявитель ООО «АГРО-Инвест-Недвижимость»</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lang w:eastAsia="ar-SA"/>
        </w:rPr>
        <w:t>Срок выполнения работ не более 6 месяцев с момента заключения договора. Работы выполняются в соответствии с согласованным с Заказчиком графиком выполнения работы</w:t>
      </w:r>
      <w:r>
        <w:rPr>
          <w:rFonts w:eastAsia="Calibri"/>
          <w:sz w:val="24"/>
          <w:szCs w:val="24"/>
          <w:lang w:eastAsia="en-US"/>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459 666,00 </w:t>
      </w:r>
      <w:r>
        <w:rPr>
          <w:sz w:val="24"/>
          <w:szCs w:val="24"/>
        </w:rPr>
        <w:t xml:space="preserve">(Четыре миллиона четыреста пятьдесят девять тысяч шестьсот шестьдесят шесть) рублей 00 копеек РФ, без учета НДС; НДС составляет </w:t>
      </w:r>
      <w:r>
        <w:rPr>
          <w:b/>
          <w:sz w:val="24"/>
          <w:szCs w:val="24"/>
        </w:rPr>
        <w:t>891 933,20</w:t>
      </w:r>
      <w:r>
        <w:rPr>
          <w:sz w:val="24"/>
          <w:szCs w:val="24"/>
        </w:rPr>
        <w:t xml:space="preserve"> (Восемьсот девяносто одна тысяча девятьсот тридцать три) рубля 20 копеек РФ; </w:t>
      </w:r>
      <w:r>
        <w:rPr>
          <w:b/>
          <w:sz w:val="24"/>
          <w:szCs w:val="24"/>
        </w:rPr>
        <w:t>5 351 599,20</w:t>
      </w:r>
      <w:r>
        <w:rPr>
          <w:sz w:val="24"/>
          <w:szCs w:val="24"/>
        </w:rPr>
        <w:t xml:space="preserve"> (Пять миллионов триста пятьдесят одна тысяча пятьсот девяносто девя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9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0.12.2019 года.</w:t>
      </w:r>
      <w:r>
        <w:rPr>
          <w:sz w:val="24"/>
          <w:szCs w:val="24"/>
        </w:rPr>
        <w:t xml:space="preserve"> Дата подведения итогов: </w:t>
      </w:r>
      <w:r>
        <w:rPr>
          <w:b/>
          <w:sz w:val="24"/>
          <w:szCs w:val="24"/>
          <w:highlight w:val="yellow"/>
        </w:rPr>
        <w:t>1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робышева Марина Дмитриевна</cp:lastModifiedBy>
  <cp:lastPrinted>2012-12-18T17:13:00Z</cp:lastPrinted>
  <dcterms:modified xsi:type="dcterms:W3CDTF">2019-12-17T13:04:00Z</dcterms:modified>
  <cp:revision>37</cp:revision>
  <dc:subject/>
  <dc:title>Типовая закупочная документация</dc:title>
</cp:coreProperties>
</file>