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10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10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Хомут стяжной E 778 100шт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highlight w:val="red"/>
              </w:rPr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highlight w:val="red"/>
              </w:rPr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highlight w:val="red"/>
              </w:rPr>
            </w:pPr>
            <w:r>
              <w:rPr/>
              <w:t>Хомут стяжной E 778 5233шт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Используются для стяжки пучков проводов СИП и крепления к арматур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 xml:space="preserve">Хомуты монтируются с помощью инструмента </w:t>
            </w:r>
            <w:r>
              <w:rPr>
                <w:lang w:val="en-US"/>
              </w:rPr>
              <w:t>RIL</w:t>
            </w:r>
            <w:r>
              <w:rPr/>
              <w:t>9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Устойчивы к солнечному ультрафиолету, озону и т.д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/>
              <w:t>Температура плавления 2600 С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2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30T08:53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