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724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724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Зажим соединительный MJPT 50N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Зажим соединительный MJPT 50N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Используется для соединения несущей нулевой жилы (AI/AI; Al/Cu; Cu/Cu) сечением 54,6 мм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Характеристика: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Зажимы обеспечивают соединение двух изолированных и неизолированных жил. </w:t>
              <w:br/>
              <w:t xml:space="preserve">• Соединение осуществляется методом опрессовки. </w:t>
              <w:br/>
              <w:t>• Тип зажима для провода соответствующего сечения определяется по цвету колпачков зажима.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Особенности: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Герметичность контакта улучшена опрессовкой стальных колец.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5 Упаковка  и транспортная маркировка арматуры к СИП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     2.6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23:00Z</dcterms:created>
  <dc:creator>Ерёмин</dc:creator>
  <dc:description/>
  <cp:keywords/>
  <dc:language>en-US</dc:language>
  <cp:lastModifiedBy>Сухарев Андрей Николаевич</cp:lastModifiedBy>
  <cp:lastPrinted>2010-09-30T17:29:00Z</cp:lastPrinted>
  <dcterms:modified xsi:type="dcterms:W3CDTF">2015-06-24T15:06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