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58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58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N 70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ответвительный N 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Назначение:</w:t>
            </w:r>
          </w:p>
          <w:p>
            <w:pPr>
              <w:pStyle w:val="Normal"/>
              <w:spacing w:lineRule="atLeast" w:line="270" w:before="280" w:after="28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Используются для ответвления СИП от ВЛН, а также для ответвления от неизолированной несущей нулевой жилы..</w:t>
              <w:br/>
              <w:t>- предназначен для ответвления от ВЛН магистральных СИП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Характеристика:</w:t>
            </w:r>
          </w:p>
          <w:p>
            <w:pPr>
              <w:pStyle w:val="Normal"/>
              <w:spacing w:lineRule="atLeast" w:line="270" w:before="280" w:after="28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Контакт с проводом ответвления обеспечивается прокалыванием изоляции.</w:t>
              <w:br/>
              <w:t>- Контроль над усилием затяжки болта осуществляется применением срывной головки.</w:t>
              <w:br/>
              <w:t>- Корпус выполнен из изоляционного материала. Устойчив к климатическим и механическим воздействиям.</w:t>
              <w:br/>
              <w:t>- Контактные пластины выполнены из алюминиевого сплава, предназначены для соединения алюминиевых проводов.</w:t>
              <w:br/>
              <w:t>- Контакты со стороны ответвления покрыты смазкой.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Сечение СИП в магистрали, из меди или алюминия, мм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>- 25-150;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Фамилия И.О.         </w:t>
      </w:r>
      <w:r>
        <w:rPr>
          <w:sz w:val="26"/>
          <w:szCs w:val="26"/>
        </w:rPr>
        <w:t xml:space="preserve">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40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