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41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41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Наконечник CPTAUR 50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Наконечник CPTAUR 5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Назначение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 xml:space="preserve">Используется для соединения СИП c электрооборудованием. Предназначены для алюминиевых и медных шин. </w:t>
              <w:br/>
            </w:r>
            <w:r>
              <w:rPr>
                <w:rFonts w:cs="Arial" w:ascii="Arial" w:hAnsi="Arial"/>
                <w:b/>
                <w:bCs/>
                <w:color w:val="333333"/>
              </w:rPr>
              <w:t>Характеристика</w:t>
            </w:r>
            <w:r>
              <w:rPr>
                <w:rFonts w:cs="Arial" w:ascii="Arial" w:hAnsi="Arial"/>
                <w:color w:val="333333"/>
              </w:rPr>
              <w:t>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Изолированные алюминиевые наконечники с медной луженой клеммой.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Наконечник обеспечивает герметичной контакт с изолированной жилой СИП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 xml:space="preserve">Гильза заполнена консистентной смазкой. </w:t>
              <w:br/>
            </w:r>
            <w:r>
              <w:rPr>
                <w:rFonts w:cs="Arial" w:ascii="Arial" w:hAnsi="Arial"/>
                <w:b/>
                <w:bCs/>
                <w:color w:val="333333"/>
              </w:rPr>
              <w:t xml:space="preserve">Особенности : 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Клеммы наконечников CPTAUR специально адаптированы под российское электрооборудование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Сочетание с СИП осуществляется прессованием с использованием шестигранных матриц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Сечение проводов – 50 мм2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38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5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