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0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0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Вязка спиральная ВС-35/50.2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язка спиральная ВС-35/50.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Для крепления защищенных проводов марки СИП-3 (SAX) к изоляторам ШФ-20Г; ШФ-20УО; ШФ-20МО; ШФ-20Г1; ОЛФ-10А2; ОЛФ-10Б2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Изготовлены из оцинкованной пружинной проволоки и имеют стойкое полимерное покрытие, обеспечивающее необходимую заделку проводов. Не разрушаются во время всего срока службы, удобны в монтаже, имеют цветовую маркировку 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Сеченние провода, мм2:– 35 - 5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9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