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2B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247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2B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247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рматуры к СИП (Зажим ответвительный Р 616).  Лот № </w:t>
      </w:r>
      <w:r>
        <w:rPr>
          <w:b/>
          <w:sz w:val="26"/>
          <w:szCs w:val="26"/>
          <w:u w:val="single"/>
        </w:rPr>
        <w:t>202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арматуры к СИП должны соответствовать параметрам и быть не ниже значений, приведенных в таблице: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Технические требования и характерист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/>
              <w:t>Зажим ответвительный Р 616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/>
            </w:pPr>
            <w:r>
              <w:rPr>
                <w:color w:val="404040"/>
              </w:rPr>
              <w:t>Применяется для соединения магистрального провода сечением 6-150 мм</w:t>
            </w:r>
            <w:r>
              <w:rPr>
                <w:color w:val="404040"/>
                <w:vertAlign w:val="superscript"/>
              </w:rPr>
              <w:t>2</w:t>
            </w:r>
            <w:r>
              <w:rPr>
                <w:color w:val="404040"/>
              </w:rPr>
              <w:t>, с проводами сечением 1,5-16 мм</w:t>
            </w:r>
            <w:r>
              <w:rPr>
                <w:color w:val="404040"/>
                <w:vertAlign w:val="superscript"/>
              </w:rPr>
              <w:t>2</w:t>
            </w:r>
            <w:r>
              <w:rPr>
                <w:color w:val="404040"/>
              </w:rPr>
              <w:t>. I max = 110А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ется арматура к СИП, отвечающая следующим требованиям: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рматуру к СИП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материалов условиям эксплуатации и действующим отраслевым (национальным)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рматуры к СИП) деклараций (сертификатов) соответствия требованиям безопасности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арматуры к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2"/>
        <w:numPr>
          <w:ilvl w:val="1"/>
          <w:numId w:val="2"/>
        </w:numPr>
        <w:tabs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  ГОСТ 13276 – 79 «Арматура линейная. Общие технические услов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0434 – 82 «Соединения контактные электрические. Классификация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2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арматуры к СИП должны соответствовать требованиям, указанным в технических условиях изготовителя арматуры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2.5 Упаковка  и транспортная маркировка арматуры к СИП – по ТУ 34.13.10309 и нормативно-техническ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2.6 Способ укладки и транспортировки арматуры к СИП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 Каждая партия арматуры должна подвергаться приемо-сдаточным электрическим и механическим испытаниям, а также испытаниям на совместимость с СИП российского производства     2.6 Срок изготовления арматуры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8 </w:t>
      </w:r>
      <w:r>
        <w:rPr>
          <w:bCs/>
          <w:szCs w:val="24"/>
        </w:rPr>
        <w:t xml:space="preserve">Для применения арматуры должны быть разработаны </w:t>
      </w:r>
      <w:r>
        <w:rPr>
          <w:szCs w:val="24"/>
        </w:rPr>
        <w:t>руководящие документы по монтажу и эксплуатации ВЛИ:</w:t>
      </w:r>
      <w:r>
        <w:rPr>
          <w:bCs/>
          <w:szCs w:val="24"/>
        </w:rPr>
        <w:t xml:space="preserve"> «</w:t>
      </w:r>
      <w:r>
        <w:rPr>
          <w:szCs w:val="24"/>
        </w:rPr>
        <w:t xml:space="preserve">Типовые проекты» и "Типовые технологические карты на выполнение ремонта ВЛИ 0,4 кВ»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Гарантия на поставляемую арматуру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арматуры к СИП должны входить документы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й арматуры к СИП, на русском языке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арматуры к СИП по ГОСТ 18620 должна быть нанесена на видном месте и содержать следующие данные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 арматуры к СИП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должны быть указаны в конструкторской документации.</w:t>
      </w:r>
    </w:p>
    <w:p>
      <w:pPr>
        <w:pStyle w:val="Style12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арматуры к СИП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арматуры к СИП. </w:t>
      </w:r>
    </w:p>
    <w:p>
      <w:pPr>
        <w:pStyle w:val="Style12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рматуры к СИП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9:38:00Z</dcterms:created>
  <dc:creator>Ерёмин</dc:creator>
  <dc:description/>
  <cp:keywords/>
  <dc:language>en-US</dc:language>
  <cp:lastModifiedBy>Сухарев Андрей Николаевич</cp:lastModifiedBy>
  <cp:lastPrinted>2010-09-30T17:29:00Z</cp:lastPrinted>
  <dcterms:modified xsi:type="dcterms:W3CDTF">2015-06-24T15:07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