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77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77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анкерный РА 1500 35–70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анкерный РА 1500 35–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8FE" w:val="clear"/>
              <w:spacing w:lineRule="atLeast" w:line="360" w:before="0" w:after="75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яется для крепления изолированной несущей жилы СИП на концевых, угловых и ответвительных опорах. Применяются с любым типом анкерных крюков и кронштейнов.</w:t>
            </w:r>
          </w:p>
          <w:p>
            <w:pPr>
              <w:pStyle w:val="Normal"/>
              <w:shd w:fill="F4F8FE" w:val="clear"/>
              <w:spacing w:lineRule="atLeast" w:line="360" w:before="0" w:after="75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керные зажимы могут поставляться в вариантах с литым корпусом или с корпусом, выполненным из профиля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Сечение несущей жилы, мм – 35-70;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Разрушающая нагрузка, кН – 15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5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