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72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72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N 64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N 64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459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 w:before="280" w:after="280"/>
              <w:ind w:firstLine="459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Используются для ответвления СИП от ВЛН, а также для ответвления от неизолированной несущей нулевой жилы.</w:t>
              <w:br/>
              <w:t xml:space="preserve">-  предназначен для ответвления от ВЛН к вводу в здание СИП сечением 2х16-4х25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>Характеристика:</w:t>
            </w:r>
          </w:p>
          <w:p>
            <w:pPr>
              <w:pStyle w:val="Normal"/>
              <w:spacing w:lineRule="atLeast" w:line="270" w:before="280" w:after="280"/>
              <w:ind w:firstLine="459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Контакт с проводом ответвления обеспечивается прокалыванием изоляции.</w:t>
              <w:br/>
              <w:t>- Контроль над усилием затяжки болта осуществляется применением срывной головки.</w:t>
              <w:br/>
              <w:t>- Корпус выполнен из изоляционного материала. Устойчив к климатическим и механическим воздействиям.</w:t>
              <w:br/>
              <w:t>- Контактные пластины выполнены из алюминиевого сплава, предназначены для соединения алюминиевых проводов.</w:t>
              <w:br/>
              <w:t>- Контакты со стороны ответвления покрыты смазкой.</w:t>
            </w:r>
          </w:p>
          <w:p>
            <w:pPr>
              <w:pStyle w:val="Normal"/>
              <w:spacing w:lineRule="atLeast" w:line="270"/>
              <w:ind w:firstLine="459"/>
              <w:rPr/>
            </w:pPr>
            <w:r>
              <w:rPr>
                <w:rFonts w:cs="Arial" w:ascii="Arial" w:hAnsi="Arial"/>
                <w:color w:val="333333"/>
              </w:rPr>
              <w:t>Сечение СИП на ответвлениях, из меди или алюминия,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 xml:space="preserve">  - 6-25;</w:t>
            </w:r>
          </w:p>
          <w:p>
            <w:pPr>
              <w:pStyle w:val="Normal"/>
              <w:spacing w:lineRule="atLeast" w:line="270"/>
              <w:ind w:firstLine="459"/>
              <w:rPr/>
            </w:pPr>
            <w:r>
              <w:rPr>
                <w:rFonts w:cs="Arial" w:ascii="Arial" w:hAnsi="Arial"/>
                <w:color w:val="333333"/>
              </w:rPr>
              <w:t>Число ответвлений -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44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