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_________________ / А.А. Колдунов/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4"/>
          <w:szCs w:val="24"/>
        </w:rPr>
        <w:t>«21 » марта 2023г</w:t>
      </w:r>
      <w:r>
        <w:rPr>
          <w:sz w:val="26"/>
          <w:szCs w:val="26"/>
        </w:rPr>
        <w:t>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силового кабеля 10 к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2268"/>
        <w:gridCol w:w="992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кабеля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.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иловой ААШв 3х50-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Т 18410-73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3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5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–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алюминиевая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слой – битум и лента ПТФ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ельно допустимая рабочая температура, °С - 7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25 наружных диаметров кабел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 134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ток односекундного короткого замыкания кабеля, кА – 3,96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иловой ААШв 3х95-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8410-73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3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95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–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алюминиевая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слой – битум и лента ПТФ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25 наружных диаметров кабел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192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8,04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иловой ААШв 3х120-1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8410-73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3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12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–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бумага, пропитанная вязким составом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алюминиевая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слой – битум и лента ПТФ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25 наружных диаметров кабел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 2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ток односекундного короткого замыкания кабеля, кА – 10,16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троительная длина кабеля, м, не менее – 1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и свинцовая оболочки должны соответствовать ГОСТ 24641-8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ропитанной бумажной изоляцией должны соответствовать п.2.2.16. ГОСТ 18410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8410-73 (для кабелей с пропитанной бумажной изоляцией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ая изоляция кабелей должна быть пропитана вязким или нестекающим изоляционным пропиточным составом; в пропитанной бумажной изоляции ленты не должны иметь складок, разрывов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9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-2012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2.4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5 Срок изготовления кабеля должен быть не более полугода от момента поставки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кабеля должна соответствовать требованиям ГОСТ 18690-2012, ГОСТ 18410-73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9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роки поставки продукции.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Поставка осуществляется в период с момента заключения договора в течение 30 календарных дней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Поставщик обеспечивает поставку продукции на склад филиала ПАО «Россети Центр» - «Смоленскэнерго», расположенный по адресу: 214031, г. Смоленск, ул. Индустриальная, 5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спределительных сетей </w:t>
        <w:tab/>
        <w:tab/>
        <w:tab/>
        <w:tab/>
        <w:tab/>
        <w:tab/>
        <w:tab/>
        <w:tab/>
        <w:tab/>
        <w:t>А.Н. Егоров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5:00Z</dcterms:created>
  <dc:creator>Ерёмин</dc:creator>
  <dc:description/>
  <cp:keywords/>
  <dc:language>en-US</dc:language>
  <cp:lastModifiedBy>Баркова Наталья Юрьевна</cp:lastModifiedBy>
  <cp:lastPrinted>2010-09-30T17:29:00Z</cp:lastPrinted>
  <dcterms:modified xsi:type="dcterms:W3CDTF">2023-04-27T06:4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