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4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86554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55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5549">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865550">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865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1">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16865602">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bCs w:val="false"/>
              <w:iCs w:val="false"/>
              <w:sz w:val="22"/>
              <w:szCs w:val="22"/>
            </w:rPr>
          </w:pPr>
          <w:hyperlink w:anchor="__RefHeading___Toc16865603">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6865546"/>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6865547"/>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6865548"/>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6865549"/>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6865550"/>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6865551"/>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865564"/>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6865565"/>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6865566"/>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865567"/>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6865568"/>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5569"/>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865570"/>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6865571"/>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6865572"/>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6865573"/>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6865574"/>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6865575"/>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6865576"/>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6865577"/>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6865578"/>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6865579"/>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6865580"/>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6865581"/>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6865582"/>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6865583"/>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6865584"/>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6865585"/>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16865586"/>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6865587"/>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6865588"/>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6865589"/>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6865590"/>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6865591"/>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686559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6865593"/>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6865594"/>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16865595"/>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686559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6865597"/>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6865598"/>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6865599"/>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6865600"/>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6865601"/>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6865602"/>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6865603"/>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19-11-07T07:13:00Z</dcterms:modified>
  <cp:revision>92</cp:revision>
  <dc:subject/>
  <dc:title>закупочная документация</dc:title>
</cp:coreProperties>
</file>