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3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3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ный инженер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ф. ПАО «Россети Центр» - «Курск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Истомин В.И. /_____________ </w:t>
      </w:r>
    </w:p>
    <w:p>
      <w:pPr>
        <w:pStyle w:val="Normal"/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08” ноября 2021 г.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метизо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3В</w:t>
      </w:r>
    </w:p>
    <w:p>
      <w:pPr>
        <w:pStyle w:val="Normal"/>
        <w:spacing w:lineRule="auto" w:line="276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етиз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tbl>
      <w:tblPr>
        <w:tblW w:w="10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4560"/>
        <w:gridCol w:w="520"/>
        <w:gridCol w:w="940"/>
        <w:gridCol w:w="2960"/>
      </w:tblGrid>
      <w:tr>
        <w:trPr>
          <w:trHeight w:val="6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мер материала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 позици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И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хнические характеристики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2013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йба плоская 10мм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454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1371-78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3937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ка М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62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5915-70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423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т М8х25 оцинкованны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17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7798-70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5432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йба плоская 12мм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1371-78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5752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т М10х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7798-70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7356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т М6х25 оцинкованны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8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7798-70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7359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йба плоская 6мм оцинкованна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7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1371-78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7378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йба плоская 12мм оцинкованна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15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1371-78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7433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йба плоская 8мм оцинкованна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1371-78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7436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ка М10 оцинкованна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4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5915-70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3592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йба плоская 16мм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8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1371-78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5458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ка М16 оцинкованна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5915-70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5460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ка М20 оцинкованна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5915-70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5502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т М16х50 оцинкованны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7798-70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1788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ка М1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64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5915-70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5483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т М16х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7798-70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7187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т М10х30 оцинкованны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96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7798-70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0831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морез 4,2х16 прессшайба, сверл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3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Р ИСО 10510-2013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5037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морез 3,5х16 прессшайба, остры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82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N 968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748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т М12х40 оцинкованны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9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7798-70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5429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т М20х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7798-70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6801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ка М1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5915-70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6817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йба 16 3.407.5-141-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407.5-141-75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7817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ка М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5915-70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5193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ка М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8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5915-70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6350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ка М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433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5915-70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7939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йба пружинная 10мм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6402-70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5270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ка М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5915-70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6316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воздь 2,5х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4028-63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1615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лепка 4,0х10 алюминиева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0303-80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6345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йба увеличенная 12мм латунна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8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6958-78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8537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лт М8х25 оцинкованны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26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Т 7798-70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9198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ка М12 латунна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5915-70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9215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ка М16 латунна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5915-70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9281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ка М8 оцинкованна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4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5915-70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0560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морез 4,2х25 прессшайба, остры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N 968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4383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морез 3,5х35 универсальны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5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N 7962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2998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епь длиннозвенная оцинкованная d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,35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N763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1496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стина монтажная 60х200х1,8 оцинкован.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4918—2020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0891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тка 55-2,5 оцинков. ширина 2000мм 10м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-41692760-001-20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5519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волока пломбиров. спираль d0,7 104м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териал – нейлон/сталь;</w:t>
            </w:r>
          </w:p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аметр, мм 0,7;</w:t>
            </w:r>
          </w:p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ина – 104 м.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4" w:hanging="0"/>
        <w:rPr>
          <w:sz w:val="24"/>
          <w:szCs w:val="24"/>
        </w:rPr>
      </w:pPr>
      <w:r>
        <w:rPr>
          <w:sz w:val="24"/>
          <w:szCs w:val="24"/>
        </w:rPr>
        <w:tab/>
        <w:t>2.1. К поставке допускаются метизы, отвечающие следующим требованиям: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импортных производителей, а также для отечественных, выпускающих метиз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из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hanging="0"/>
        <w:rPr/>
      </w:pPr>
      <w:r>
        <w:rPr>
          <w:sz w:val="24"/>
          <w:szCs w:val="24"/>
        </w:rPr>
        <w:tab/>
        <w:t>2.2. Участник закупочных процедур на право заключения договора на поставку метизов для нужд ПАО «Россети Центр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>2.3. Метиз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144" w:hanging="0"/>
        <w:rPr/>
      </w:pPr>
      <w:r>
        <w:rPr>
          <w:sz w:val="24"/>
          <w:szCs w:val="24"/>
        </w:rPr>
        <w:t xml:space="preserve">- ГОСТ 7798-70 «Болты с шестигранной головкой класса точност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Конструкция и размеры»;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144" w:hanging="0"/>
        <w:rPr>
          <w:sz w:val="24"/>
          <w:szCs w:val="24"/>
        </w:rPr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44" w:hanging="0"/>
        <w:rPr>
          <w:sz w:val="24"/>
          <w:szCs w:val="24"/>
        </w:rPr>
      </w:pPr>
      <w:r>
        <w:rPr>
          <w:sz w:val="24"/>
          <w:szCs w:val="24"/>
        </w:rPr>
        <w:tab/>
        <w:t>2.4. Упаковка, транспортирование, условия и сроки хранения.</w:t>
      </w:r>
    </w:p>
    <w:p>
      <w:pPr>
        <w:pStyle w:val="Normal"/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метизов должны соответствовать требованиям, указанным в технических условиях изготовителя метизов, ГОСТ 14192 – 96, ГОСТ перечисленных в п.2.3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етизов должны соответствовать требованиям ГОСТ перечисленным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144" w:firstLine="709"/>
        <w:rPr>
          <w:szCs w:val="24"/>
        </w:rPr>
      </w:pPr>
      <w:r>
        <w:rPr>
          <w:szCs w:val="24"/>
        </w:rPr>
        <w:t>Способ укладки и транспортировки метиз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144" w:firstLine="709"/>
        <w:rPr>
          <w:szCs w:val="24"/>
        </w:rPr>
      </w:pPr>
      <w:r>
        <w:rPr>
          <w:szCs w:val="24"/>
        </w:rPr>
        <w:t>Упаковка метизов должна производиться в соответствии с требованиями нормативно-технической документации на конкретные типы метизов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>2.5. Каждая партия метизов должна подвергаться приемо-сдаточным испытаниям в соответствие с ГОСТ перечисленных в п.2.3 данного ТЗ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>2.6.  Срок изготовления метиз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етизы должна распространяться не менее чем на 12 месяцев. Время начала исчисления гарантийного срока – с момента их поставки. Поставщик должен за свой счет и в сроки, согласованные с Покупателем, устранять любые дефекты, выявленные в период гарантийного срока. В случае выхода метиз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из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метиз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етизы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етизов должна соответствовать требованиям ГОСТ перечисленных в п.2.3 данного ТЗ (для конкретного типа номенклатуры). Маркировка метизов, содержание и способ нанесения ее указывается в стандартах или технических условиях на метизы конкретных типов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из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етизов. 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метизов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доставке продукции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/>
      </w:pPr>
      <w:r>
        <w:rPr>
          <w:sz w:val="24"/>
          <w:szCs w:val="24"/>
        </w:rPr>
        <w:t xml:space="preserve">Адрес доставки: 305527, Курская область, Курский р-н, п. Ворошнево, Центральные склады ПАО «Россети Центр» (филиала «Курскэнерго»). 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  <w:t>Доставка осуществляется силами и за счет Поставщика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Срок поставки продукции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одукция должна быть поставлена в течение 45 календарных дней с момента заключения договора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  <w:u w:val="single"/>
        </w:rPr>
        <w:t xml:space="preserve">                 </w:t>
      </w:r>
      <w:r>
        <w:rPr>
          <w:sz w:val="26"/>
          <w:szCs w:val="26"/>
          <w:u w:val="single"/>
        </w:rPr>
        <w:t xml:space="preserve">Начальник УРС                               </w:t>
      </w:r>
      <w:r>
        <w:rPr>
          <w:sz w:val="26"/>
          <w:szCs w:val="26"/>
        </w:rPr>
        <w:t>/</w:t>
      </w:r>
      <w:r>
        <w:rPr>
          <w:sz w:val="26"/>
          <w:szCs w:val="26"/>
          <w:u w:val="single"/>
        </w:rPr>
        <w:t>_______________________</w:t>
      </w:r>
      <w:r>
        <w:rPr>
          <w:sz w:val="26"/>
          <w:szCs w:val="26"/>
        </w:rPr>
        <w:t>/</w:t>
      </w:r>
      <w:r>
        <w:rPr>
          <w:sz w:val="26"/>
          <w:szCs w:val="26"/>
          <w:u w:val="single"/>
        </w:rPr>
        <w:t>Коротков П.В.</w:t>
      </w: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hanging="0"/>
        <w:rPr>
          <w:b/>
          <w:b/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должность                                                       подпись                     Фамилия И.О.</w:t>
      </w:r>
    </w:p>
    <w:p>
      <w:pPr>
        <w:pStyle w:val="Normal"/>
        <w:ind w:hanging="0"/>
        <w:rPr>
          <w:b/>
          <w:b/>
          <w:color w:val="00B0F0"/>
          <w:sz w:val="26"/>
          <w:szCs w:val="26"/>
        </w:rPr>
      </w:pPr>
      <w:r>
        <w:rPr>
          <w:b/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42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0:00:00Z</dcterms:created>
  <dc:creator>Ерёмин</dc:creator>
  <dc:description/>
  <cp:keywords/>
  <dc:language>en-US</dc:language>
  <cp:lastModifiedBy>Крупенникова Юлия Николаевна</cp:lastModifiedBy>
  <cp:lastPrinted>2012-11-20T15:13:00Z</cp:lastPrinted>
  <dcterms:modified xsi:type="dcterms:W3CDTF">2021-12-17T12:38:00Z</dcterms:modified>
  <cp:revision>5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