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техническому осмотру автотранспортных средств (г. Нелидово)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Авторесурс».</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45 907 </w:t>
      </w:r>
      <w:r>
        <w:rPr/>
        <w:t>(сорок пять тысяч девятьсот семь)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Авторесурс»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3:29:00Z</dcterms:created>
  <dc:creator>Samarina_EA</dc:creator>
  <dc:description/>
  <cp:keywords/>
  <dc:language>en-US</dc:language>
  <cp:lastModifiedBy>Круглова</cp:lastModifiedBy>
  <cp:lastPrinted>2013-07-12T16:36:00Z</cp:lastPrinted>
  <dcterms:modified xsi:type="dcterms:W3CDTF">2016-09-13T07:24:00Z</dcterms:modified>
  <cp:revision>6</cp:revision>
  <dc:subject/>
  <dc:title/>
</cp:coreProperties>
</file>