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5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 927 947 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шесть миллионов девятьсот двадцать семь тысяч девятьсот сорок семь) рублей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247 030,46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двести сорок семь тысяч тридцать) рублей    4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8 174 977,46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сто семьдесят четыре тысячи девятьсот семьдесят семь) рублей 46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2T13:13:00Z</dcterms:modified>
  <cp:revision>99</cp:revision>
  <dc:subject/>
  <dc:title>Уведомление о проведении открытого запроса предложений</dc:title>
</cp:coreProperties>
</file>