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электродвигателей, генераторов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м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lang w:val="ru-RU"/>
        </w:rPr>
        <w:t>ул.  Г. Димитрова</w:t>
      </w:r>
      <w:r>
        <w:rPr/>
        <w:t>, 6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 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81 003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десят одна тысяча три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8 580,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восемь тысяч пятьсот восемьдесят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49 583,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орок девять тысяч п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4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Лычагину Максиму Сергеевичу, контактный телефон 980-639 – 60-64, адрес электронной почты: </w:t>
      </w:r>
      <w:hyperlink r:id="rId4">
        <w:r>
          <w:rPr>
            <w:rStyle w:val="InternetLink"/>
          </w:rPr>
          <w:t>Lychagin.MS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0-09T07:11:00Z</dcterms:modified>
  <cp:revision>51</cp:revision>
  <dc:subject/>
  <dc:title>Уведомление о проведении открытого запроса предложений</dc:title>
</cp:coreProperties>
</file>