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069"/>
      </w:tblGrid>
      <w:tr>
        <w:trPr>
          <w:trHeight w:val="1605" w:hRule="atLeast"/>
        </w:trPr>
        <w:tc>
          <w:tcPr>
            <w:tcW w:w="5142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меститель директора по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Инвестиционной деятельности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филиала ПАО «Россети Центр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риволжье» - «Владимирэнерго»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_________________    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>/А.С. Суромкин /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(подпись)            (расшифровка)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« ____ » ______________ 2023 г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. о. первого заместителя директора –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главного инженера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филиала ПАО «Россети Центр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риволжье» - «Владимирэнерго»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_________________    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>/Е. В. Зубков/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(подпись)         (расшифровка)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« ____ » ______________ 2023 г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О «Россети Центр и Приволжье» - «Владимирэнерго»</w:t>
      </w:r>
    </w:p>
    <w:p>
      <w:pPr>
        <w:pStyle w:val="Normal"/>
        <w:suppressAutoHyphens w:val="fals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uppressAutoHyphens w:val="false"/>
        <w:jc w:val="center"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</w:t>
      </w:r>
      <w:r>
        <w:rPr>
          <w:color w:val="FF0000"/>
          <w:sz w:val="24"/>
          <w:szCs w:val="24"/>
        </w:rPr>
        <w:t>реконструкции</w:t>
      </w:r>
      <w:r>
        <w:rPr>
          <w:sz w:val="24"/>
          <w:szCs w:val="24"/>
        </w:rPr>
        <w:t xml:space="preserve"> объекта: </w:t>
      </w:r>
    </w:p>
    <w:p>
      <w:pPr>
        <w:pStyle w:val="TextBodyIndent"/>
        <w:rPr/>
      </w:pPr>
      <w:r>
        <w:rPr>
          <w:sz w:val="24"/>
          <w:szCs w:val="24"/>
        </w:rPr>
        <w:t xml:space="preserve">«Реконструкция: ВЛ-10 кВ фидер № 1001 ПС Ладога (ИНВ.№130000004433) с установкой КТП 250 кВА, с трансформатором 250 кВА  и строительством КЛ-0,4кВ от вновь устанавливаемой  КТП на 250 кВА Т/Б Ладога Суздальского района,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конструкция cистемы учета электроэнергии РРЭ Суздальского РЭС (140000044139).»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ладимир 202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10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технологическое присоединения к сетям филиала ПАО «Россети Центр» и ПАО «Россети Центр и Приволжье» от 27.06.2022 № 331046236 энергопринимающих устройств заявителя: «Общество с ограниченной ответственностью "Артель"».</w:t>
      </w:r>
    </w:p>
    <w:p>
      <w:pPr>
        <w:pStyle w:val="TextBodyIndent"/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 4 ТЗ, рабочая документация, сметная документация) для реконструкции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0"/>
          <w:numId w:val="3"/>
        </w:numPr>
        <w:suppressAutoHyphens w:val="false"/>
        <w:ind w:left="0" w:right="0" w:firstLine="709"/>
        <w:jc w:val="both"/>
        <w:rPr/>
      </w:pPr>
      <w:r>
        <w:rPr>
          <w:color w:val="000000"/>
          <w:sz w:val="24"/>
          <w:szCs w:val="24"/>
        </w:rPr>
        <w:t>Реконструкция ВЛ-10 кВ от ВЛ-1001 ПС «Ладога» опора №68  (наименование основного средства ВЛ-10 кВ фидер № 1001 ПС Ладога ИНВ.№130000004433)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конструкции системы учета электрической энергии РРЭ Суздальский РЭС (инв. № 140000044139).</w:t>
      </w:r>
    </w:p>
    <w:p>
      <w:pPr>
        <w:pStyle w:val="TextBodyIndent"/>
        <w:numPr>
          <w:ilvl w:val="1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276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Проектирование и строительство КЛ-10 кВ от ВЛ-1001 ПС «Ладога» опоры 68 методом ГНБ кабелем сечением жилы 50 м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АПвВнг -3x(3x50)) протяженностью 0,211 км.</w:t>
      </w:r>
    </w:p>
    <w:p>
      <w:pPr>
        <w:pStyle w:val="TextBodyIndent"/>
        <w:tabs>
          <w:tab w:val="clear" w:pos="708"/>
          <w:tab w:val="left" w:pos="1276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и установку ТП-10/0,4 кВ с трансформатором 1×250 кВА. Установленную ТП оборудовать устройствами телеметрии с передачей информации на диспетчерский пункт РЭС и (или) ЦУС филиала «Владимирэнерго». Схемы электрических соединений, тип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tabs>
          <w:tab w:val="clear" w:pos="708"/>
          <w:tab w:val="left" w:pos="1276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Проектирование и строительство КЛ-0,4 к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вновь устанавливаемой  КТП на 160 кВА кабелем сечением жилы 95 м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АВБбШв 4*95) протяженностью 0,02 км </w:t>
      </w:r>
    </w:p>
    <w:p>
      <w:pPr>
        <w:pStyle w:val="TextBodyIndent"/>
        <w:tabs>
          <w:tab w:val="clear" w:pos="708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становка трехфазного средства коммерческого учета электрической энергии (мощности) полукосвенного включения с уровнем напряжения в точке присоединения 0,4 кВ на границе раздела балансовой принадлежности электроустановок ПАО «Россети Центр и Приволжье» и Заявите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а полосы отвода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Владимир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ладими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рабочей документации (в соответствии с требованиями ГОСТ Р 21.101-2020 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709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30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3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Владими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 и Приволжье» - «Владимирэнерго»;</w:t>
      </w:r>
    </w:p>
    <w:p>
      <w:pPr>
        <w:pStyle w:val="Style18"/>
        <w:numPr>
          <w:ilvl w:val="0"/>
          <w:numId w:val="1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Владимир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 и Приволжье» -«Владимир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 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 xml:space="preserve">(размещен на сайте ПАО «Россети» по ссылке </w:t>
      </w:r>
      <w:hyperlink r:id="rId3">
        <w:r>
          <w:rPr>
            <w:rStyle w:val="InternetLink"/>
            <w:spacing w:val="-2"/>
            <w:sz w:val="24"/>
            <w:szCs w:val="24"/>
          </w:rPr>
          <w:t>https://rosseti.ru/investment/science/attestation/doc/Porydok_provedeniya_attestacii_2022.pdf</w:t>
        </w:r>
      </w:hyperlink>
      <w:r>
        <w:rPr>
          <w:spacing w:val="-2"/>
          <w:sz w:val="24"/>
          <w:szCs w:val="24"/>
        </w:rPr>
        <w:t>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0"/>
        <w:gridCol w:w="4985"/>
      </w:tblGrid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11 км.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0 </w:t>
            </w:r>
            <w:r>
              <w:rPr>
                <w:color w:val="000000"/>
                <w:sz w:val="24"/>
                <w:szCs w:val="24"/>
              </w:rPr>
              <w:t>м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</w:t>
            </w:r>
            <w:r>
              <w:rPr>
                <w:i/>
                <w:sz w:val="24"/>
                <w:szCs w:val="24"/>
                <w:u w:val="single"/>
              </w:rPr>
              <w:t>1</w:t>
            </w:r>
            <w:r>
              <w:rPr>
                <w:i/>
                <w:sz w:val="24"/>
                <w:szCs w:val="24"/>
              </w:rPr>
              <w:t xml:space="preserve">____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___0,05___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вВнг -3x(3x50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ПвВнг -3x(3x50)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(с бумажно-масляной изоляцией или изоляцией, пропитанной нестекающим изоляционным составом</w:t>
            </w:r>
            <w:r>
              <w:rPr>
                <w:bCs/>
                <w:color w:val="000000"/>
                <w:sz w:val="20"/>
              </w:rPr>
              <w:t>, 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ороннее/двухстороннее/определить проектом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 в соответств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ПАО «Россети» (определить проектом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НД/ВПД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 км.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</w:tc>
      </w:tr>
      <w:tr>
        <w:trPr>
          <w:trHeight w:val="6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0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 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ВБбШв 4*95 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sz w:val="20"/>
              </w:rPr>
              <w:t xml:space="preserve">АВБбШв-1 или аналог, </w:t>
            </w:r>
            <w:r>
              <w:rPr>
                <w:bCs/>
                <w:color w:val="000000"/>
                <w:sz w:val="20"/>
              </w:rPr>
              <w:t>уточнить при проектировании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4"/>
          <w:szCs w:val="24"/>
          <w:shd w:fill="FFFFFF" w:val="clear"/>
        </w:rPr>
        <w:t>удалить если кабель с бумажно-масляной изоляцией</w:t>
      </w:r>
      <w:r>
        <w:rPr>
          <w:bCs/>
          <w:sz w:val="24"/>
          <w:szCs w:val="24"/>
          <w:shd w:fill="FFFFFF" w:val="clear"/>
        </w:rPr>
        <w:t xml:space="preserve">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 xml:space="preserve">Основные требования к КТП 10 (6)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упиковая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тупиковая/проходная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иос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й модуль/киосковая/ контейнерного типа в металлической оболоч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олочке типа «сэндвич»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  <w:r>
              <w:rPr>
                <w:i/>
                <w:sz w:val="24"/>
                <w:szCs w:val="24"/>
              </w:rPr>
              <w:t xml:space="preserve">(для КТП киоскового типа в металлической оболочке) </w:t>
            </w:r>
            <w:r>
              <w:rPr>
                <w:sz w:val="24"/>
                <w:szCs w:val="24"/>
              </w:rPr>
              <w:t xml:space="preserve">/ по проекту </w:t>
            </w:r>
            <w:r>
              <w:rPr>
                <w:i/>
                <w:sz w:val="24"/>
                <w:szCs w:val="24"/>
              </w:rPr>
              <w:t>(для других исполнений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ли 2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/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/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 к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/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точнить  при проектировании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уточнить  при проектировании 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ить 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ить 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 расцепителями/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/откл. положений/предохранитель- выключатель-разъедин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12 лет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ить 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интерфейс NB-Fi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12 лет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СТО 34.01-5.1-010-2021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/ (УХЛ1)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Cs/>
          <w:iCs/>
          <w:spacing w:val="-6"/>
          <w:sz w:val="24"/>
          <w:szCs w:val="24"/>
        </w:rPr>
      </w:pPr>
      <w:r>
        <w:rPr>
          <w:bCs/>
          <w:iCs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>7. Основные требования к приборам учета, трансформаторам тока и к вторичным цепям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1.</w:t>
        <w:tab/>
        <w:t>Основные требования к организации учёта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характеристики оборудования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 xml:space="preserve">- Технические характеристики приборов учета должны соответствовать </w:t>
        <w:br/>
        <w:t xml:space="preserve">СТО 34.01-5.1-009-2021 «Приборы учета электроэнергии. Общие технические требования» (за исключением требований к заводу-изготовителю и сервисным центрам), характеристики УСПД должны соответствовать СТО 34.01-5.1-010-2021 «Устройства сбора и передачи данных. Общие технические требования» (за исключением требований к заводу-изготовителю и сервисным центрам), технические характеристики пунктов коммерческого учета электроэнергии 6-20 кВ должны соответствовать СТО 34.01-5.1-008-2018 «Пункты коммерческого учета электроэнергии уровнем напряжения 6-20 кВ. Общие технические требования», технические характеристики шкафов учета </w:t>
      </w:r>
      <w:r>
        <w:rPr>
          <w:sz w:val="24"/>
          <w:szCs w:val="24"/>
        </w:rPr>
        <w:t>в соответствии с разделом 4.3 данного технического за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установке допускается оборудование, включенное в Перечень оборудования, материалов и систем, допущенных к применению на объектах ДЗО ПАО «Россети» в соответствии с Методикой проведения аттестации оборудования, материалов и систем в электросетевом комплексе, утвержденной Правлением ПАО «Россети», либо допущенное к применению комиссией ДЗО ПАО «Россети» по допуску оборудования, материалов и систем для применения на объектах электросетевого комплекса ДЗО ПАО «Россети» (протокол заседания Правления ОАО «Россети» от 31.03.2014 № 225пр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вторичным измерительным цепям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абеля к прибору учета трансформаторного включения должно быть выполнено через испытательную коробку или специализированный клеммник, по конструктивному исполнению обеспечивающий разрыв цепей напряжения и закорачивание токовых цепей с возможностью опломбировки, расположенную вблизи прибора учета или в ячейке релейного отсека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приборов учета к вторичным измерительным обмоткам трансформаторов тока следует выполнять отдельно от цепей релейной защиты и автоматики. Для учета необходимо предусматривать отдельные вторичные обмотки ТТ и ТН соответствующих классов точности измерительных кернов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ключении приборов учета не допускается применение скруток и паек во вторичных цепях, промежуточных сборок зажимов и выводов вторичных обмоток измерительных трансформаторов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межуточных трансформаторов тока не допускается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ичные измерительные цепи должны быть защищены от несанкционированного доступ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я относительных потерь напряжения в линиях присоединения приборов учета к трансформаторам напряжения должны быть не более 0,25% номинального вторичного напряжения для трансформаторов напряжения классов точности 0,2 и 0,5 и не более 0,5% для трансформаторов напряжения класса точности 1,0. Сечение соединительных проводов во вторичных цепях напряжения ТН расчетного и технического учета должны быть не менее </w:t>
        <w:br/>
        <w:t>1,5 кв. мм для меди. Сечение соединительных проводов во вторичных цепях ТТ расчетного и технического учета должны быть не менее 2,5 кв. мм для меди. Применение алюминиевых проводников запрещаетс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избежание увеличения индуктивного сопротивления жил кабелей разводку вторичных цепей трансформаторов напряжения необходимо выполнять так, чтобы сумма токов этих цепей в каждом кабеле была равна нулю в любых режимах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троенные ТТ и ТН должны иметь возможность проведения периодической метрологической поверк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ускается совместное использование совмещенных приборов учета и измерений, при выполнении требования логического (виртуального) разделения передаваемых и преобразуемых данных учета от данных измерен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трансформаторам то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</w:rPr>
        <w:tab/>
        <w:t xml:space="preserve">Трансформаторы тока по техническим характеристикам должны соответствовать требованиям ГОСТ 7746-201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Коэффициенты трансформаторов тока должны быть выбраны по условиям фактической нагрузки и требованиям Правил устройства электроустановок и определены по результатам предпроектного обследования. Значения допустимых классов точности трансформаторов тока определяется исходя из условий функционирования объекта измерений, класс точности – 0,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коэффициенты трансформации определяются в П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трансформаторов тока должен составлять не менее 12 ле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форматоры тока должны быть поверены, иметь свидетельство о поверке, действующее на полный период межповерочного интервала с момента приобретения, или отметку в паспорте о первичной заводской поверк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должны быть устойчивы к воздействию внешних механических факторов для группы механического исполнения М2 ГОСТ 30631-99. Исполнение трансформаторов по условиям установки на месте работы - встраиваемые, допускают установку в пространстве в любом положении. Контактные зажимы вторичной обмотки закрыты прозрачной пластмассовой крышкой, с возможностью опломбир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пособу защиты от поражения электрическим током трансформаторы должны относиться к классу 0 по ГОСТ 12.2.007.0-75 и иметь степень защиты не ниже IP00 по ГОСТ 14254-9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ая вторичная нагрузка выбранных ТТ должна находиться в диапазоне, обеспечивающим соответсвующий класс точности согласно требований ГОСТ, или в расширенном диапазоне согласно пределам, установленным производителем.</w:t>
      </w:r>
    </w:p>
    <w:p>
      <w:pPr>
        <w:pStyle w:val="Normal"/>
        <w:keepNext w:val="true"/>
        <w:numPr>
          <w:ilvl w:val="0"/>
          <w:numId w:val="0"/>
        </w:numPr>
        <w:ind w:left="576" w:hanging="576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монтажу и местам установки оборуд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установки оборудования определяются в соответствии с типовыми техническими решениями по организации интеллектуального учета электроэнергии (приложение № 5) и проведенным ППО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установку приборов учета электроэнергии на вводные и отходящие присоединения подстанций 6-20 кВ и выше и границах балансовой принадлежности с потребителями, позволяющих осуществлять их дистанционную настройку и мониторинг состояния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ке системы учета потребителям индивидуальной застройк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прибор учета электрической энергии подлежит установке в отдельном запирающемся шкафу наружной установки со степенью защиты от проникновения воды и посторонних предметов соответствующий IP 54 по ГОСТ 14254-9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в случае установки прибора учета с выносным отображающим устройством (дисплеем), прибор учета подлежит установке в месте подключения отходящей линии (ввода) к сетям электроснабжения, позволяющее провести идентификацию без подъема персонала на опо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комплектация шкафа должна включать в себя автоматический выключатель или выключатель нагрузки до прибора учета и автоматический выключатель после прибора учета непосредственного включения. Конструкция шкафа должна позволять без вскрытия производить визуальный съем контрольных показаний с прибора учета, просмотр всех индицируемых данных и других параметров отображающихся на дисплее прибора у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внутридомовую сеть подключить к прибору учета непосредственного включения к выходным клеммам автоматического выключателя в соответствии со схемой, указанной в паспорте применяемого ВШ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монтаж шкафа учета выполнить по нормам безопасности от поражения электрическим током и возгор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pacing w:val="-5"/>
          <w:sz w:val="24"/>
          <w:szCs w:val="24"/>
          <w:lang w:val="en-US" w:eastAsia="en-US" w:bidi="en-US"/>
        </w:rPr>
      </w:pPr>
      <w:r>
        <w:rPr>
          <w:spacing w:val="-5"/>
          <w:sz w:val="24"/>
          <w:szCs w:val="24"/>
          <w:lang w:val="en-US" w:eastAsia="en-US" w:bidi="en-US"/>
        </w:rPr>
        <w:t>ПД может быть предусмотрена установка выносного шкафа учета на опоре, на высоте не менее 1,7 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pacing w:val="-5"/>
          <w:sz w:val="24"/>
          <w:szCs w:val="24"/>
          <w:lang w:val="en-US" w:eastAsia="en-US" w:bidi="en-US"/>
        </w:rPr>
      </w:pPr>
      <w:r>
        <w:rPr>
          <w:spacing w:val="-5"/>
          <w:sz w:val="24"/>
          <w:szCs w:val="24"/>
          <w:lang w:val="en-US" w:eastAsia="en-US" w:bidi="en-US"/>
        </w:rPr>
        <w:t>монтаж оборудования выполнять по нормам безопасности от поражения электрическим током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851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 установке систем учета в электрощитовой МКД или на вводе ВРУ 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pacing w:val="-5"/>
          <w:sz w:val="24"/>
          <w:szCs w:val="24"/>
          <w:lang w:val="en-US" w:eastAsia="en-US" w:bidi="en-US"/>
        </w:rPr>
      </w:pPr>
      <w:r>
        <w:rPr>
          <w:spacing w:val="-5"/>
          <w:sz w:val="24"/>
          <w:szCs w:val="24"/>
          <w:lang w:val="en-US" w:eastAsia="en-US" w:bidi="en-US"/>
        </w:rPr>
        <w:t>прибор учета электрической энергии непосредственного включения размещать в запирающемся помещении ВРУ, в случае отсутствия ВРУ, устанавливать в отдельном запирающемся шкаф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pacing w:val="-5"/>
          <w:sz w:val="24"/>
          <w:szCs w:val="24"/>
          <w:lang w:val="en-US" w:eastAsia="en-US" w:bidi="en-US"/>
        </w:rPr>
      </w:pPr>
      <w:r>
        <w:rPr>
          <w:spacing w:val="-5"/>
          <w:sz w:val="24"/>
          <w:szCs w:val="24"/>
          <w:lang w:val="en-US" w:eastAsia="en-US" w:bidi="en-US"/>
        </w:rPr>
        <w:t>приборы учета трансформаторного включения в комплекте с трансформаторами тока размещать в запирающемся помещении ВРУ, в случае отсутствия ВРУ, установить в отдельном запирающемся шкафу, с устройством для опломбирования, если иное не предусмотрено П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трансформаторы тока должны быть установлены во всех трех фаз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схему шкафа учета и подключение к нему ввода электроустановки выполнить в соответствии со схемой, указанной в паспорте применяемого прибора у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37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монтаж шкафа выполнять по нормам безопасности от поражения электрическим током и возгорания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ке систем учета электроэнергии, средств автоматизации и связи на ПС / ТП / РУ / КТП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680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трансформаторы тока устанавливать на присоединениях в РУ-0,4к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680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приборы учета, средства автоматизации и связи устанавливать в РУ-0,4 кВ трансформаторных подстанций, допускается установка в запирающихся шкафах наружного испол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680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приборы учета трансформаторного включения подключать к измерительным цепям через испытательные клеммные колодки, установленные перед приборами учета и имеющие устройство для пломбирования или марк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680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типоразмеры шкафов выбирать в зависимости от требуемого количества (по количеству присоединений или по условиям ограниченного размещения) и размеров применяемых приборов учет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ab/>
        <w:t>В РУ-0,4 кВ КТП 6-20/0,4 кВ предусмотреть установку аппаратов защиты от атмосферных и коммутационных перенапряжений типа ОПН, в случае отсутствия данного оборудовани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По окончании монтажных работ Подрядчик составляет и передает Заказчику монтажные таблицы по форме приложения 4 к настоящему техническому заданию для проверки, а после согласования использует их при выполнении пусконаладочных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Технические решения для комплексной автоматизации ТП средствами АСУЭ и ТМ должны обеспечивать защиту цепей контроля наличия напряжения на фазах отходящих линий посредствам установки клемм с токоограничивающими резисторами со стороны подключения к фидеру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СНи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ГОСТ 24.208 - 80. Документация на АСУ, требования к содержанию документов стадии "Ввод в эксплуатацию"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РД 34-20-501-03. Правила технической эксплуатации электрических станций и сетей Р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ПУЭ «Правила устройства электроустановок. Изд.7. с дополнениями и изменениям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Руководящими док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траслевыми стандартами и др. докумен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В процессе подготовки к выполнению работ подрядной организацией должны быть выполнены следующие основные мероприят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составить и согласовать с Заказчиком проект производства работ (ПП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до выполнения работ необходимо произвести необходимые согласования и оформить наряд-допуск в установленном поряд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монтажные и пуско-наладочные работы выполнять в соответствии со строительными нормами и правилами, с соблюдением правил ТБ и 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в случае привлечения к выполнению работ Субподрядчика, выбор его согласовать с Заказчиком. Подрядчик несет полную ответственность за работу субподрядчика.</w:t>
      </w:r>
    </w:p>
    <w:p>
      <w:pPr>
        <w:pStyle w:val="Normal"/>
        <w:tabs>
          <w:tab w:val="clear" w:pos="708"/>
          <w:tab w:val="left" w:pos="1560" w:leader="none"/>
        </w:tabs>
        <w:ind w:left="720" w:hanging="720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В случае невозможности реализации, заложенных проектных решений, все изменения проекта согласовать с Заказчиком и отразить в рабочей документации</w:t>
      </w:r>
    </w:p>
    <w:p>
      <w:pPr>
        <w:pStyle w:val="Normal"/>
        <w:tabs>
          <w:tab w:val="clear" w:pos="708"/>
          <w:tab w:val="left" w:pos="1560" w:leader="none"/>
        </w:tabs>
        <w:ind w:left="720" w:hanging="720"/>
        <w:jc w:val="both"/>
        <w:rPr>
          <w:sz w:val="24"/>
          <w:szCs w:val="24"/>
          <w:lang w:eastAsia="en-US" w:bidi="en-US"/>
        </w:rPr>
      </w:pPr>
      <w:r>
        <w:rPr>
          <w:b/>
          <w:i/>
          <w:sz w:val="24"/>
          <w:szCs w:val="24"/>
        </w:rPr>
        <w:t>Требования к ИИК</w:t>
      </w:r>
      <w:r>
        <w:rPr>
          <w:rStyle w:val="FootnoteAnchor"/>
          <w:b/>
          <w:i/>
          <w:sz w:val="24"/>
          <w:szCs w:val="24"/>
          <w:vertAlign w:val="superscript"/>
        </w:rPr>
        <w:footnoteReference w:id="2"/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 w:bidi="en-US"/>
        </w:rPr>
        <w:t xml:space="preserve">Типы корпуса применяемых  Подрядчиком счетчиков электроэнергии должны обеспечивать возможность их монтажа в щит учета (на 3 винта), или на </w:t>
        <w:br/>
        <w:t xml:space="preserve">DIN-рейку, или на ответвление (опору) ВЛ - в соответствии со спецификацией оборудования, уточненной по результатам ППО, а также с типовыми техническими решениями по организации интеллектуального учета электроэнергии. Для отображения показаний и наблюдения за индикатором функционирования, все монтируемые непосредственно или в составе шкафов приборы учета электрической энергии должны быть оборудованы встроенным дисплеем, за исключением счетчиков, предназначенных для наружной установки (к корпусе </w:t>
      </w:r>
      <w:r>
        <w:rPr>
          <w:sz w:val="24"/>
          <w:szCs w:val="24"/>
          <w:lang w:val="en-US" w:eastAsia="en-US" w:bidi="en-US"/>
        </w:rPr>
        <w:t>split</w:t>
      </w:r>
      <w:r>
        <w:rPr>
          <w:sz w:val="24"/>
          <w:szCs w:val="24"/>
          <w:lang w:val="en-US" w:eastAsia="en-US" w:bidi="en-US"/>
        </w:rPr>
        <w:t>), которые должны быть укомплектованы  удаленным (выносным) дисплеем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 w:bidi="en-US"/>
        </w:rPr>
        <w:t>При определении типов применяемых при выполнении работ счетчиков электроэнергии Подрядчик должен руководствоваться СТО 34.01-5.1-009-20</w:t>
      </w:r>
      <w:r>
        <w:rPr>
          <w:sz w:val="24"/>
          <w:szCs w:val="24"/>
          <w:lang w:eastAsia="en-US" w:bidi="en-US"/>
        </w:rPr>
        <w:t>2</w:t>
      </w:r>
      <w:r>
        <w:rPr>
          <w:sz w:val="24"/>
          <w:szCs w:val="24"/>
          <w:lang w:val="en-US" w:eastAsia="en-US" w:bidi="en-US"/>
        </w:rPr>
        <w:t>1 «Приборы учета электроэнергии. Общие технические требования» (за исключением требований к заводу-изготовителю и сервисным центрам). В целях обеспечения организации сбора данных с приборов учета, закупаемых Подрядчиком непосредственно или в составе ВШУ для выполнения работ в соответствии с настоящим техническим заданием, коммуникационные интерфейсы счетчиков электроэнергии, предварительно указанные в спецификации оборудования (Приложение № 1) должны быть уточнены по результатам ППО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 w:bidi="en-US"/>
        </w:rPr>
        <w:t xml:space="preserve"> </w:t>
      </w:r>
      <w:r>
        <w:rPr>
          <w:sz w:val="24"/>
          <w:szCs w:val="24"/>
          <w:lang w:val="en-US" w:eastAsia="en-US" w:bidi="en-US"/>
        </w:rPr>
        <w:t>На видном месте корпуса устанавливаемого Подрядчиком оборудования системы учета электроэнергии (приборы учета электроэнергии, удаленные дисплеи, шкафы учета), находящегося в зоне доступа потребителя, должны быть размещены морозостойкие (с температурой наклеивания от -30 до +50 °С и температурой эксплуатации от -40 до +70 °С) наклейки с логотипом ПАО «Россети» и нанесенной шрифтом Arial (размером не менее 10 мм) следующей информацией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w:t>- телефон Единого контакт-центра: 8-800-220-0-220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 w:bidi="en-US"/>
        </w:rPr>
        <w:t xml:space="preserve">В части выполнения функций в составе системы телемеханики </w:t>
      </w:r>
      <w:r>
        <w:rPr>
          <w:sz w:val="24"/>
          <w:szCs w:val="24"/>
          <w:lang w:val="en-US" w:eastAsia="ru-RU"/>
        </w:rPr>
        <w:t>счетчик электроэнергии, устанавливаемый без УСПД на ТП (в соответствии с приложением № 6) должен обеспечивать сбор и передачу в ОИК следующей телеметрической информаци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 пофазно о пропадании напряжения на секции и отходящих линиях 0,4 кВ (не требуется для потребительских ТП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 об открытии двери шкафа учета, шкафа УСПД, шкафа ВРУ 0,4 кВ (не требуется для потребительских ТП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гновенные значения телеизмерений следующих величин и информацию о наличии напряжения на вводе (вводах) ТП (фазное напряжение в каждой фазе; линейное напряжение; фазный ток в каждой фазе; активная, реактивная и полная мощность (в каждой фазе и суммарная); коэффициент мощности суммарно и по каждой фазе; частота сети) должен обеспечивать передачу данных телеметрической информации в ОИК АСДУ (спорадически с апертурой, циклически, по запросу)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,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указаны в Извещении на закупочную процедуру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РАССМОТРЕНИЯ ПРОЕКТА ТЕХНИЧЕСКОГО ЗА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</w:t>
      </w:r>
      <w:r>
        <w:rPr>
          <w:color w:val="FF0000"/>
          <w:sz w:val="24"/>
          <w:szCs w:val="24"/>
        </w:rPr>
        <w:t>реконструкции</w:t>
      </w:r>
      <w:r>
        <w:rPr>
          <w:sz w:val="24"/>
          <w:szCs w:val="24"/>
        </w:rPr>
        <w:t xml:space="preserve"> объекта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«Реконструкция: ВЛ-10 кВ фидер № 1001 ПС Ладога (ИНВ.№130000004433) с установкой КТП 250 кВА, с трансформатором 250 кВА  и строительством КЛ-0,4кВ от вновь устанавливаемой  КТП на 250 кВА Т/Б Ладога Суздальск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онструкция cистемы учета электроэнергии РРЭ Суздальского РЭС (140000044139)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170"/>
        <w:gridCol w:w="3255"/>
      </w:tblGrid>
      <w:tr>
        <w:trPr>
          <w:trHeight w:val="2324" w:hRule="atLeast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К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чальник ОУиРСУ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В. Ром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.В. Малинин</w:t>
            </w:r>
          </w:p>
        </w:tc>
      </w:tr>
      <w:tr>
        <w:trPr>
          <w:trHeight w:val="1752" w:hRule="atLeast"/>
        </w:trPr>
        <w:tc>
          <w:tcPr>
            <w:tcW w:w="3297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ab/>
              <w:tab/>
              <w:t xml:space="preserve">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инженер УРС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3185</wp:posOffset>
                  </wp:positionV>
                  <wp:extent cx="1134110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М. Макаровский</w:t>
            </w:r>
          </w:p>
        </w:tc>
      </w:tr>
      <w:tr>
        <w:trPr>
          <w:trHeight w:val="1646" w:hRule="atLeast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329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        Суздальского РЭС</w:t>
            </w:r>
          </w:p>
        </w:tc>
        <w:tc>
          <w:tcPr>
            <w:tcW w:w="3170" w:type="dxa"/>
            <w:tcBorders/>
          </w:tcPr>
          <w:p>
            <w:pPr>
              <w:pStyle w:val="Normal"/>
              <w:ind w:left="7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92" w:dyaOrig="6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.8pt;height:50.75pt" filled="f" o:ole="">
                  <v:imagedata r:id="rId6" o:title=""/>
                </v:shape>
                <o:OLEObject Type="Embed" ProgID="" ShapeID="ole_rId5" DrawAspect="Content" ObjectID="_1103761982" r:id="rId5"/>
              </w:objec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В. Савель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Начальник УТПиПР                                                    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Д.Ю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смолов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ДКиТАСУ                                                               А.А. Мальщуков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5840" w:h="12240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несение ИВКЭ (УСПД) и приборов учета к объектам критической информационной инфраструктуры и присвоение им категории значимости по результатам утверждения в ПАО «Россети» методики угроз и нарушителя информационной безопас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2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/>
      <w:i w:val="false"/>
      <w:sz w:val="26"/>
      <w:szCs w:val="26"/>
    </w:rPr>
  </w:style>
  <w:style w:type="character" w:styleId="WW8Num46z1">
    <w:name w:val="WW8Num46z1"/>
    <w:qFormat/>
    <w:rPr>
      <w:rFonts w:cs="Times New Roman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cs="Times New Roman"/>
      <w:b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sz w:val="24"/>
      <w:szCs w:val="24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yperlink" Target="https://rosseti.ru/investment/science/attestation/doc/Porydok_provedeniya_attestacii_2022.pdf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40:00Z</dcterms:created>
  <dc:creator>Ерёмин</dc:creator>
  <dc:description/>
  <cp:keywords/>
  <dc:language>en-US</dc:language>
  <cp:lastModifiedBy>Сляднева Инна Андреевна</cp:lastModifiedBy>
  <cp:lastPrinted>2023-02-14T10:05:00Z</cp:lastPrinted>
  <dcterms:modified xsi:type="dcterms:W3CDTF">2023-04-18T13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