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тветвления оп.305 ВЛ 10 кВ ф.6 ПС 110/10/6 кВ Первомайская (протяженность 0,5 км), ответвления оп.186 ВЛ 10 кВ ф.07 ПС 110/10 кВ Н.Сеславинская (протяженность 0,5 км) до границы участка заявителя, модернизация ПС 110/10 Н.Сеславинская с заменой трансформаторов тока для технологического присоединения ООО «Тамбовская индейка», договор №41868739 от 10.10.19 г. (до 670 кВт) Заявитель ООО «Тамбовская индейка»</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7» дека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тветвления оп.305 ВЛ 10 кВ ф.6 ПС 110/10/6 кВ Первомайская (протяженность 0,5 км), ответвления оп.186 ВЛ 10 кВ ф.07 ПС 110/10 кВ Н.Сеславинская (протяженность 0,5 км) до границы участка заявителя, модернизация ПС 110/10 Н.Сеславинская с заменой трансформаторов тока для технологического присоединения ООО «Тамбовская индейка», договор №41868739 от 10.10.19 г. (до 670 кВт) Заявитель ООО «Тамбовская индейка»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lang w:eastAsia="ar-SA"/>
        </w:rPr>
        <w:t>Срок выполнения работ не более 6 месяцев с момента заключения договора. Работы выполняются в соответствии с согласованным с Заказчиком графиком выполнения работ</w:t>
      </w:r>
      <w:r>
        <w:rPr>
          <w:rFonts w:eastAsia="Calibri"/>
          <w:sz w:val="24"/>
          <w:szCs w:val="24"/>
          <w:lang w:eastAsia="en-US"/>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408 275,00 </w:t>
      </w:r>
      <w:r>
        <w:rPr>
          <w:sz w:val="24"/>
          <w:szCs w:val="24"/>
        </w:rPr>
        <w:t xml:space="preserve">(Один миллион четыреста восемь тысяч двести семьдесят пять) рублей 00 копеек РФ, без учета НДС; НДС составляет </w:t>
      </w:r>
      <w:r>
        <w:rPr>
          <w:b/>
          <w:sz w:val="24"/>
          <w:szCs w:val="24"/>
        </w:rPr>
        <w:t xml:space="preserve">281 655,00 </w:t>
      </w:r>
      <w:r>
        <w:rPr>
          <w:sz w:val="24"/>
          <w:szCs w:val="24"/>
        </w:rPr>
        <w:t xml:space="preserve">(Двести восемьдесят одна тысяча шестьсот пятьдесят пять) рублей 00 копеек РФ; </w:t>
      </w:r>
      <w:r>
        <w:rPr>
          <w:b/>
          <w:sz w:val="24"/>
          <w:szCs w:val="24"/>
        </w:rPr>
        <w:t xml:space="preserve">1 689 930,00 </w:t>
      </w:r>
      <w:r>
        <w:rPr>
          <w:sz w:val="24"/>
          <w:szCs w:val="24"/>
        </w:rPr>
        <w:t>(Один миллион шестьсот восемьдесят девять тысяч девятьсот тридцать) рублей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9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30.12.2019 года.</w:t>
      </w:r>
      <w:r>
        <w:rPr>
          <w:sz w:val="24"/>
          <w:szCs w:val="24"/>
        </w:rPr>
        <w:t xml:space="preserve"> Дата подведения итогов: </w:t>
      </w:r>
      <w:r>
        <w:rPr>
          <w:b/>
          <w:sz w:val="24"/>
          <w:szCs w:val="24"/>
          <w:highlight w:val="yellow"/>
        </w:rPr>
        <w:t>13.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pPr>
      <w:r>
        <w:rPr>
          <w:sz w:val="24"/>
          <w:szCs w:val="24"/>
        </w:rPr>
        <w:t>- «Тамбовэнерго»                                                                                             Н.В. 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робышева Марина Дмитриевна</cp:lastModifiedBy>
  <cp:lastPrinted>2012-12-18T17:13:00Z</cp:lastPrinted>
  <dcterms:modified xsi:type="dcterms:W3CDTF">2019-12-17T12:04:00Z</dcterms:modified>
  <cp:revision>37</cp:revision>
  <dc:subject/>
  <dc:title>Типовая закупочная документация</dc:title>
</cp:coreProperties>
</file>