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Первый заместитель директора – главный инженер филиала 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ПАО «МРСК Центра» - «Костромаэнерго»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______________________  / Е.А. Смирнов</w:t>
      </w:r>
    </w:p>
    <w:p>
      <w:pPr>
        <w:pStyle w:val="Normal"/>
        <w:ind w:left="5387" w:hanging="0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мплектующих РЗА.  Лот № </w:t>
      </w:r>
      <w:r>
        <w:rPr>
          <w:b/>
          <w:sz w:val="26"/>
          <w:szCs w:val="26"/>
          <w:u w:val="single"/>
        </w:rPr>
        <w:t>309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Костромаэнерго» производит закупку комплектующих РЗА для ремонтно-эксплуатационного обслуживания электросетевого оборудования на 2019 год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9 год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комплектующих РЗА на склад получателя – филиала ПАО «МРСК Центра» - «Костромаэнерго» в объемах и сроки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2519"/>
      </w:tblGrid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Филиал ПАО «МРСК Цент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плектующих РЗ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ующих РЗА, шт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Кострома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РТМ-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AD-22DS 230В желт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AD-22DS 230В зелен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AD-22DS 230В красн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ка комплектующих РЗА производится в точки поставки, указанные покупателем - филиалом ПАО «МРСК Центра»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2126"/>
      </w:tblGrid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лиал ПАО «МРСК Центр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*</w:t>
            </w:r>
          </w:p>
        </w:tc>
      </w:tr>
      <w:tr>
        <w:trPr>
          <w:trHeight w:val="3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стромаэнерго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61 г. Кострома, ул Катушечная, 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Style13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- календарных дней с момента заключения договора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комплектующих РЗА должны соответствовать параметрам и быть не ниже значений, приведенных в таблице № 1:</w:t>
      </w:r>
    </w:p>
    <w:p>
      <w:pPr>
        <w:pStyle w:val="ListParagraph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>Таблица № 1</w:t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94"/>
        <w:gridCol w:w="6667"/>
      </w:tblGrid>
      <w:tr>
        <w:trPr>
          <w:trHeight w:val="1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мплектующих РЗА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  <w:r>
              <w:rPr>
                <w:sz w:val="24"/>
                <w:szCs w:val="24"/>
              </w:rPr>
              <w:t>комплектующих РЗА</w:t>
            </w:r>
          </w:p>
        </w:tc>
      </w:tr>
      <w:tr>
        <w:trPr>
          <w:trHeight w:val="342" w:hRule="atLeast"/>
        </w:trPr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тока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М-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– прямого действия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уставка тока, А – 5; 7,5; 10; 15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ы регулирования токов срабатывания, А – 4,8-7,4; 7,2-10,8; 9,6-15,5; 14,6-22 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не менее, - 20˚ С до + 55˚ С</w:t>
            </w:r>
          </w:p>
        </w:tc>
      </w:tr>
      <w:tr>
        <w:trPr>
          <w:trHeight w:val="360" w:hRule="atLeast"/>
        </w:trPr>
        <w:tc>
          <w:tcPr>
            <w:tcW w:w="10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  - 12</w:t>
            </w:r>
          </w:p>
        </w:tc>
      </w:tr>
      <w:tr>
        <w:trPr>
          <w:trHeight w:val="263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 AD-22DS 230В желтый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линзы/колпачка - Желтый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пряжения - AC (перемен.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линзы - Круглая (-ое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инзы - Плоская (-ий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тверстия - 22 мм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(IP) - IP40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. в комплекте - Да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ампы - Светодиод. (LED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раб. напряжение Ue - 230 В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ического подключения - Винтовое соединение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едним кольцом - Нет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 AD-22DS 230В </w:t>
            </w:r>
            <w:r>
              <w:rPr>
                <w:sz w:val="24"/>
                <w:szCs w:val="24"/>
              </w:rPr>
              <w:t>зеленый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линзы/колпачка - Зеленый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пряжения - AC (перемен.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линзы - Круглая (-ое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инзы - Плоская (-ий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тверстия - 22 мм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(IP) - IP40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. в комплекте - Да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ампы - Светодиод. (LED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раб. напряжение Ue - 230 В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ического подключения - Винтовое соединение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едним кольцом - Нет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 AD-22DS 230В </w:t>
            </w:r>
            <w:r>
              <w:rPr>
                <w:sz w:val="24"/>
                <w:szCs w:val="24"/>
              </w:rPr>
              <w:t>красный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линзы/колпачка - Красный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пряжения - AC (перемен.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линзы - Круглая (-ое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инзы - Плоская (-ий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тверстия - 22 мм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(IP) - IP40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. в комплекте - Да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ампы - Светодиод. (LED)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раб. напряжение Ue - 230 В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ического подключения - Винтовое соединение</w:t>
            </w:r>
          </w:p>
        </w:tc>
      </w:tr>
      <w:tr>
        <w:trPr>
          <w:trHeight w:val="2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едним кольцом - Нет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ListParagraph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мплектующие РЗА, отвечающие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мплектующие РЗА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мплектующие РЗА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ующие РЗА должны соответствовать требованиям «Правил устройства электроустановок» (ПУЭ) (7-е издание) и требованиям ГОСТ.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Упаковка, транспортирование, условия и сроки хранения комплектующих РЗА должны соответствовать требованиям, указанным в технических условиях изготовителя или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Дата изготовления комплектующих РЗА производителем должна быть не ранее года, в который производится их поставк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мплектующие РЗА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омплектующих РЗ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ующие РЗА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комплектующих РЗА должна содержать следующие данные: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изделия.</w:t>
      </w:r>
    </w:p>
    <w:p>
      <w:pPr>
        <w:pStyle w:val="ListParagraph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всем видам комплектующих РЗ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комплектующих РЗА. </w:t>
      </w:r>
    </w:p>
    <w:p>
      <w:pPr>
        <w:pStyle w:val="ListParagraph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комплектующих РЗА должна включать:</w:t>
      </w:r>
    </w:p>
    <w:p>
      <w:pPr>
        <w:pStyle w:val="ListParagraph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ListParagraph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ListParagraph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4"/>
        </w:rPr>
        <w:t>Поставка комплектующих РЗА, входящих в предмет Договора, должна быть выполнена согласно графику, утвержденного Покупателем</w:t>
      </w:r>
      <w:bookmarkStart w:id="0" w:name="_GoBack"/>
      <w:bookmarkEnd w:id="0"/>
      <w:r>
        <w:rPr>
          <w:sz w:val="24"/>
          <w:szCs w:val="24"/>
        </w:rPr>
        <w:t>. Изменение сроков поставки комплектующих РЗ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комплектующих РЗ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комплектующих РЗ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омплектующих РЗ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rPr>
          <w:color w:val="00B0F0"/>
          <w:sz w:val="24"/>
          <w:szCs w:val="24"/>
        </w:rPr>
      </w:pPr>
      <w:r>
        <w:rPr>
          <w:sz w:val="24"/>
          <w:szCs w:val="24"/>
        </w:rPr>
        <w:t>В стоимость должны быть включены:  доставка до склада Покупателя.</w:t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rStyle w:val="Applestylespan"/>
          <w:color w:val="000000"/>
          <w:sz w:val="26"/>
          <w:szCs w:val="26"/>
          <w:lang w:val="ru-RU"/>
        </w:rPr>
      </w:pPr>
      <w:r>
        <w:rPr>
          <w:color w:val="00B0F0"/>
          <w:sz w:val="24"/>
          <w:szCs w:val="24"/>
          <w:lang w:val="ru-RU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rStyle w:val="Applestylespan"/>
          <w:color w:val="000000"/>
          <w:sz w:val="26"/>
          <w:szCs w:val="26"/>
          <w:lang w:val="ru-RU"/>
        </w:rPr>
      </w:pPr>
      <w:r>
        <w:rPr/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>
          <w:rStyle w:val="Applestylespan"/>
          <w:color w:val="000000"/>
          <w:sz w:val="26"/>
          <w:szCs w:val="26"/>
          <w:lang w:val="ru-RU"/>
        </w:rPr>
      </w:pPr>
      <w:r>
        <w:rPr/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Style w:val="Applestylespan"/>
          <w:color w:val="000000"/>
          <w:sz w:val="26"/>
          <w:szCs w:val="26"/>
          <w:lang w:val="ru-RU"/>
        </w:rPr>
        <w:t xml:space="preserve">И.о. заместителя </w:t>
      </w:r>
      <w:r>
        <w:rPr>
          <w:rStyle w:val="Applestylespan"/>
          <w:color w:val="000000"/>
          <w:sz w:val="26"/>
          <w:szCs w:val="26"/>
        </w:rPr>
        <w:t>главного инженера по управлению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производственными активами и развитию</w:t>
        <w:tab/>
        <w:t xml:space="preserve">                       </w:t>
        <w:tab/>
        <w:t xml:space="preserve">                              А.В. Дюк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7z5">
    <w:name w:val="WW8Num27z5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6:00Z</dcterms:created>
  <dc:creator>Ерёмин</dc:creator>
  <dc:description/>
  <cp:keywords/>
  <dc:language>en-US</dc:language>
  <cp:lastModifiedBy>Ануфриев Артем Владимирович</cp:lastModifiedBy>
  <cp:lastPrinted>2018-09-24T13:06:00Z</cp:lastPrinted>
  <dcterms:modified xsi:type="dcterms:W3CDTF">2018-09-24T10:1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