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В.А. Тихон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1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ТП 10/0,4 кВ, ЛЭП 0,4 кВ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оложенных в Хлевен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43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Р.В. Човгу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Э.А. Качур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56:00Z</dcterms:created>
  <dc:creator>Ерёмин</dc:creator>
  <dc:description/>
  <dc:language>en-US</dc:language>
  <cp:lastModifiedBy>Бухалова Людмила Николаевна</cp:lastModifiedBy>
  <cp:lastPrinted>2019-11-29T12:55:00Z</cp:lastPrinted>
  <dcterms:modified xsi:type="dcterms:W3CDTF">2019-11-29T09:5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